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2"/>
        </w:rPr>
      </w:pPr>
      <w:r>
        <w:rPr>
          <w:lang w:val="en-US" w:eastAsia="en-US"/>
        </w:rPr>
        <w:drawing>
          <wp:inline distT="0" distB="0" distL="0" distR="0">
            <wp:extent cx="88582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05 марта 2021 г.</w:t>
        <w:tab/>
        <w:tab/>
        <w:tab/>
        <w:tab/>
        <w:tab/>
        <w:tab/>
        <w:t xml:space="preserve">                                            № 39</w:t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вета депутатов от 15 декабря 2020 г. № 129 «О бюджете городского округа город Чкаловск Нижегородской области на 2021 год и на плановый период 2022 и 2023 годов»</w:t>
      </w:r>
    </w:p>
    <w:p>
      <w:pPr>
        <w:pStyle w:val="Normal"/>
        <w:tabs>
          <w:tab w:val="clear" w:pos="708"/>
          <w:tab w:val="left" w:pos="5116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ConsPlusNormal"/>
        <w:spacing w:lineRule="auto" w:line="360" w:before="12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9 Бюджетного кодекса Российской Федерации, Уставом городского округа город Чкаловск Нижегородской области, статьей 27 Положения о бюджетном процессе в городском округе город Чкаловск Нижегородской области, утверждённого решением Совета депутатов городского округа город Чкаловск Нижегородской области от 27.10.2015 № 25, Совет депутатов </w:t>
      </w: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  <w:t>решил:</w:t>
      </w:r>
    </w:p>
    <w:p>
      <w:pPr>
        <w:pStyle w:val="Normal"/>
        <w:spacing w:lineRule="auto" w:line="360" w:before="120" w:after="0"/>
        <w:ind w:left="1" w:firstLine="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  <w:r>
        <w:rPr>
          <w:rFonts w:cs="Arial"/>
          <w:b/>
          <w:sz w:val="28"/>
          <w:szCs w:val="28"/>
        </w:rPr>
        <w:t>1.</w:t>
      </w:r>
      <w:r>
        <w:rPr>
          <w:rFonts w:cs="Arial"/>
          <w:sz w:val="28"/>
          <w:szCs w:val="28"/>
        </w:rPr>
        <w:t xml:space="preserve"> Внести в решение Совета депутатов городского округа город Чкаловск Нижегородской области от 15 декабря 2020 г. № 129 «О бюджете городского округа  город  Чкаловск Нижегородской области на 2021 год и на плановый период 2022 и 2023 годов» (в редакции решений от 28.12.2020 г. №142, от 28.01.2020 г. №1, от 16.02.2021 г. №12, от 28.02.2021 г. №16) следующие изменения: 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/>
          <w:b/>
          <w:sz w:val="28"/>
          <w:szCs w:val="28"/>
        </w:rPr>
        <w:t xml:space="preserve">      </w:t>
      </w:r>
      <w:r>
        <w:rPr>
          <w:rFonts w:cs="Arial"/>
          <w:b/>
          <w:sz w:val="28"/>
          <w:szCs w:val="28"/>
        </w:rPr>
        <w:t>1)</w:t>
      </w:r>
      <w:r>
        <w:rPr>
          <w:rFonts w:cs="Arial"/>
          <w:sz w:val="28"/>
          <w:szCs w:val="28"/>
        </w:rPr>
        <w:t xml:space="preserve"> часть 1 изложить в следующей редакции: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Arial"/>
          <w:sz w:val="28"/>
          <w:szCs w:val="28"/>
        </w:rPr>
        <w:t>«1. Утвердить основные характеристики бюджета городского округа город Чкаловск Нижегородской области (далее – бюджет городского округа) на 2021 год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Arial"/>
          <w:sz w:val="28"/>
          <w:szCs w:val="28"/>
        </w:rPr>
        <w:t>1) общий объем доходов в сумме 998354,4 тыс. рублей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Arial"/>
          <w:sz w:val="28"/>
          <w:szCs w:val="28"/>
        </w:rPr>
        <w:t>2) общий объем расходов в сумме 1025841,4 тыс. рублей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Arial"/>
          <w:sz w:val="28"/>
          <w:szCs w:val="28"/>
        </w:rPr>
        <w:t>3) размер дефицита в сумме 27487,0 тыс. рублей.»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/>
          <w:b/>
          <w:sz w:val="28"/>
          <w:szCs w:val="28"/>
        </w:rPr>
        <w:t xml:space="preserve">      </w:t>
      </w:r>
      <w:r>
        <w:rPr>
          <w:rFonts w:cs="Arial"/>
          <w:b/>
          <w:sz w:val="28"/>
          <w:szCs w:val="28"/>
        </w:rPr>
        <w:t>2)</w:t>
      </w:r>
      <w:r>
        <w:rPr>
          <w:rFonts w:cs="Arial"/>
          <w:sz w:val="28"/>
          <w:szCs w:val="28"/>
        </w:rPr>
        <w:t xml:space="preserve"> часть 6 изложить в следующей редакции: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8"/>
        <w:jc w:val="both"/>
        <w:rPr/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Arial"/>
          <w:sz w:val="28"/>
          <w:szCs w:val="28"/>
        </w:rPr>
        <w:t>« 6. Утвердить общий объем налоговых и неналоговых доходов: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8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Arial"/>
          <w:sz w:val="28"/>
          <w:szCs w:val="28"/>
        </w:rPr>
        <w:t>1) на 2021 год в сумме 283584,4 тыс. рублей, в том числе налоговых и неналоговых доходов, за исключением доходов, являющихся источниками формирования дорожного фонда городского округа город Чкаловск Нижегородской области в сумме 262688,1 тыс. рублей;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8"/>
        <w:jc w:val="both"/>
        <w:rPr/>
      </w:pPr>
      <w:r>
        <w:rPr>
          <w:rFonts w:cs="Times New Roman"/>
          <w:sz w:val="28"/>
          <w:szCs w:val="28"/>
        </w:rPr>
        <w:t xml:space="preserve">   </w:t>
      </w:r>
      <w:r>
        <w:rPr>
          <w:rFonts w:cs="Arial"/>
          <w:sz w:val="28"/>
          <w:szCs w:val="28"/>
        </w:rPr>
        <w:t>2) на 2022 год в сумме 295304,5 тыс. рублей , в том числе налоговых и неналоговых доходов, за исключением доходов, являющихся источниками формирования дорожного фонда городского округа город Чкаловск Нижегородской области в сумме 272689,0 тыс. рублей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Arial"/>
          <w:sz w:val="28"/>
          <w:szCs w:val="28"/>
        </w:rPr>
        <w:t>3) на 2023 год в сумме 314357,6 тыс. рублей, в том числе налоговых и неналоговых доходов, за исключением доходов, являющихся источниками формирования дорожного фонда городского округа город Чкаловск Нижегородской области в сумме 289488,7 тыс. рублей.»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Arial"/>
          <w:b/>
          <w:sz w:val="28"/>
          <w:szCs w:val="28"/>
        </w:rPr>
        <w:t>3)</w:t>
      </w:r>
      <w:r>
        <w:rPr>
          <w:rFonts w:cs="Arial"/>
          <w:sz w:val="28"/>
          <w:szCs w:val="28"/>
        </w:rPr>
        <w:t xml:space="preserve"> Часть 29 дополнить  пунктом 18 следующего содержания: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Arial"/>
          <w:sz w:val="28"/>
          <w:szCs w:val="28"/>
        </w:rPr>
        <w:t>«18) на возмещение части затрат теплоснабжающей организации Кузнецовское МУП ЖКХ</w:t>
      </w:r>
      <w:r>
        <w:rPr>
          <w:sz w:val="28"/>
          <w:szCs w:val="28"/>
        </w:rPr>
        <w:t>.</w:t>
      </w:r>
      <w:r>
        <w:rPr>
          <w:rFonts w:cs="Arial"/>
          <w:sz w:val="28"/>
          <w:szCs w:val="28"/>
        </w:rPr>
        <w:t>»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/>
          <w:b/>
          <w:sz w:val="28"/>
          <w:szCs w:val="28"/>
        </w:rPr>
        <w:t xml:space="preserve">     </w:t>
      </w:r>
      <w:r>
        <w:rPr>
          <w:rFonts w:cs="Arial"/>
          <w:b/>
          <w:sz w:val="28"/>
          <w:szCs w:val="28"/>
        </w:rPr>
        <w:t>4)</w:t>
      </w:r>
      <w:r>
        <w:rPr>
          <w:rFonts w:cs="Arial"/>
          <w:sz w:val="28"/>
          <w:szCs w:val="28"/>
        </w:rPr>
        <w:t xml:space="preserve"> приложение 3 к решению изложить в новой редакции согласно приложению 1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/>
          <w:b/>
          <w:sz w:val="28"/>
          <w:szCs w:val="28"/>
        </w:rPr>
        <w:t xml:space="preserve">     </w:t>
      </w:r>
      <w:r>
        <w:rPr>
          <w:rFonts w:cs="Arial"/>
          <w:b/>
          <w:sz w:val="28"/>
          <w:szCs w:val="28"/>
        </w:rPr>
        <w:t>5)</w:t>
      </w:r>
      <w:r>
        <w:rPr>
          <w:rFonts w:cs="Arial"/>
          <w:sz w:val="28"/>
          <w:szCs w:val="28"/>
        </w:rPr>
        <w:t xml:space="preserve"> приложение 6 к решению изложить в новой редакции согласно приложению 2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/>
          <w:b/>
          <w:sz w:val="28"/>
          <w:szCs w:val="28"/>
        </w:rPr>
        <w:t xml:space="preserve">    </w:t>
      </w:r>
      <w:r>
        <w:rPr>
          <w:rFonts w:cs="Arial"/>
          <w:b/>
          <w:sz w:val="28"/>
          <w:szCs w:val="28"/>
        </w:rPr>
        <w:t>6)</w:t>
      </w:r>
      <w:r>
        <w:rPr>
          <w:rFonts w:cs="Arial"/>
          <w:sz w:val="28"/>
          <w:szCs w:val="28"/>
        </w:rPr>
        <w:t xml:space="preserve"> приложение 7 к решению изложить в новой редакции согласно приложению 3;</w:t>
      </w:r>
    </w:p>
    <w:p>
      <w:pPr>
        <w:pStyle w:val="Normal"/>
        <w:spacing w:lineRule="auto" w:line="360"/>
        <w:ind w:firstLine="180"/>
        <w:jc w:val="both"/>
        <w:rPr>
          <w:rFonts w:cs="Arial"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</w:t>
      </w:r>
      <w:r>
        <w:rPr>
          <w:rFonts w:cs="Arial"/>
          <w:b/>
          <w:sz w:val="28"/>
          <w:szCs w:val="28"/>
        </w:rPr>
        <w:t>7)</w:t>
      </w:r>
      <w:r>
        <w:rPr>
          <w:rFonts w:cs="Arial"/>
          <w:sz w:val="28"/>
          <w:szCs w:val="28"/>
        </w:rPr>
        <w:t xml:space="preserve"> приложение 8 к решению изложить в новой редакции согласно приложению 4.</w:t>
      </w:r>
    </w:p>
    <w:p>
      <w:pPr>
        <w:pStyle w:val="Normal"/>
        <w:spacing w:lineRule="auto" w:line="360"/>
        <w:ind w:firstLine="180"/>
        <w:jc w:val="both"/>
        <w:rPr>
          <w:rFonts w:cs="Arial"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</w:t>
      </w:r>
      <w:r>
        <w:rPr>
          <w:rFonts w:cs="Arial"/>
          <w:b/>
          <w:sz w:val="28"/>
          <w:szCs w:val="28"/>
        </w:rPr>
        <w:t>2.</w:t>
      </w:r>
      <w:r>
        <w:rPr>
          <w:rFonts w:cs="Arial"/>
          <w:sz w:val="28"/>
          <w:szCs w:val="28"/>
        </w:rPr>
        <w:t xml:space="preserve"> Обнародовать настоящее решение в МБУК «Централизованная библиотечная система» и на официальном сайте в информационно-телекоммуникационной сети «Интернет» http://www.gorodchkalovsk.ru.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Arial"/>
          <w:b/>
          <w:sz w:val="28"/>
          <w:szCs w:val="28"/>
        </w:rPr>
        <w:t>3.</w:t>
      </w:r>
      <w:r>
        <w:rPr>
          <w:rFonts w:cs="Arial"/>
          <w:sz w:val="28"/>
          <w:szCs w:val="28"/>
        </w:rPr>
        <w:t xml:space="preserve"> Настоящее решение вступает в силу со дня его обнародования.  </w:t>
      </w:r>
    </w:p>
    <w:p>
      <w:pPr>
        <w:pStyle w:val="Normal"/>
        <w:spacing w:lineRule="auto" w:line="360"/>
        <w:ind w:firstLine="1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</w:t>
        <w:tab/>
        <w:tab/>
        <w:tab/>
        <w:t xml:space="preserve">                                                    Ф.М. Фарбер</w:t>
        <w:tab/>
        <w:t xml:space="preserve">      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ест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управления</w:t>
        <w:tab/>
        <w:t xml:space="preserve">                                                                        А.Г. Кудря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5082"/>
      </w:tblGrid>
      <w:tr>
        <w:trPr>
          <w:trHeight w:val="2488" w:hRule="atLeast"/>
        </w:trPr>
        <w:tc>
          <w:tcPr>
            <w:tcW w:w="508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i/>
              </w:rPr>
              <w:t>Приложение  1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к решению Совета депутат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городского округа город Чкаловс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Нижегород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«О внесении изменений в реш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Совета депутатов от 15 декабря 2020 год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№ </w:t>
            </w:r>
            <w:r>
              <w:rPr/>
              <w:t>129 «О бюджете городского округ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город Чкаловск Нижегородской области    </w:t>
            </w:r>
          </w:p>
          <w:p>
            <w:pPr>
              <w:pStyle w:val="Normal"/>
              <w:ind w:left="247" w:hanging="0"/>
              <w:jc w:val="both"/>
              <w:rPr/>
            </w:pPr>
            <w:r>
              <w:rPr/>
              <w:t xml:space="preserve"> </w:t>
            </w:r>
            <w:r>
              <w:rPr/>
              <w:t>на 2021 год и на плановый  период 2022</w:t>
            </w:r>
          </w:p>
          <w:p>
            <w:pPr>
              <w:pStyle w:val="Normal"/>
              <w:tabs>
                <w:tab w:val="clear" w:pos="708"/>
                <w:tab w:val="center" w:pos="2556" w:leader="none"/>
              </w:tabs>
              <w:ind w:left="247" w:hanging="0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и   2023 годов»</w:t>
              <w:tab/>
            </w:r>
          </w:p>
        </w:tc>
      </w:tr>
      <w:tr>
        <w:trPr>
          <w:trHeight w:val="270" w:hRule="atLeast"/>
        </w:trPr>
        <w:tc>
          <w:tcPr>
            <w:tcW w:w="5081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  <w:t>«Приложение № 3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  <w:t xml:space="preserve">     </w:t>
      </w:r>
      <w:r>
        <w:rPr/>
        <w:t>к решению Совета депутатов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городского округа город Чкаловск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Нижегородской области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«О бюджете городского округа 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>город Чкаловск Нижегородской области</w:t>
      </w:r>
    </w:p>
    <w:p>
      <w:pPr>
        <w:pStyle w:val="Normal"/>
        <w:jc w:val="right"/>
        <w:rPr/>
      </w:pPr>
      <w:r>
        <w:rPr/>
        <w:t xml:space="preserve">на 2021 год и на плановый период 2022 </w:t>
      </w:r>
    </w:p>
    <w:p>
      <w:pPr>
        <w:pStyle w:val="Normal"/>
        <w:jc w:val="right"/>
        <w:rPr/>
      </w:pPr>
      <w:r>
        <w:rPr/>
        <w:t>и    2023 годов</w:t>
      </w:r>
    </w:p>
    <w:p>
      <w:pPr>
        <w:pStyle w:val="Normal"/>
        <w:jc w:val="center"/>
        <w:rPr/>
      </w:pPr>
      <w:r>
        <w:rPr/>
        <w:t xml:space="preserve">                             </w:t>
      </w:r>
      <w:r>
        <w:rPr>
          <w:b/>
          <w:sz w:val="28"/>
          <w:szCs w:val="28"/>
        </w:rPr>
        <w:t xml:space="preserve">Поступление доходов по группам, подгруппам и статьям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ной классификации бюджета городского округа город Чкаловск Нижегородской области на 2021 год и на плановый период 2022 и  2023 год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(тыс. рублей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7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2551"/>
        <w:gridCol w:w="1276"/>
        <w:gridCol w:w="1276"/>
        <w:gridCol w:w="1134"/>
      </w:tblGrid>
      <w:tr>
        <w:trPr>
          <w:trHeight w:val="300" w:hRule="atLeast"/>
        </w:trPr>
        <w:tc>
          <w:tcPr>
            <w:tcW w:w="3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 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 г.</w:t>
            </w:r>
          </w:p>
        </w:tc>
      </w:tr>
      <w:tr>
        <w:trPr>
          <w:trHeight w:val="300" w:hRule="atLeast"/>
        </w:trPr>
        <w:tc>
          <w:tcPr>
            <w:tcW w:w="3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0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3 58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5 3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4 357,6</w:t>
            </w:r>
          </w:p>
        </w:tc>
      </w:tr>
      <w:tr>
        <w:trPr>
          <w:trHeight w:val="315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 2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3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 716,8</w:t>
            </w:r>
          </w:p>
        </w:tc>
      </w:tr>
      <w:tr>
        <w:trPr>
          <w:trHeight w:val="315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1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4 67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7 0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1 202,9</w:t>
            </w:r>
          </w:p>
        </w:tc>
      </w:tr>
      <w:tr>
        <w:trPr>
          <w:trHeight w:val="315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1 02000 01 0000 1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 67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 0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 202,9</w:t>
            </w:r>
          </w:p>
        </w:tc>
      </w:tr>
      <w:tr>
        <w:trPr>
          <w:trHeight w:val="675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3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85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 6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868,9</w:t>
            </w:r>
          </w:p>
        </w:tc>
      </w:tr>
      <w:tr>
        <w:trPr>
          <w:trHeight w:val="675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3 02000 01 0000 1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5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68,9</w:t>
            </w:r>
          </w:p>
        </w:tc>
      </w:tr>
      <w:tr>
        <w:trPr>
          <w:trHeight w:val="315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5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0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4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955,4</w:t>
            </w:r>
          </w:p>
        </w:tc>
      </w:tr>
      <w:tr>
        <w:trPr>
          <w:trHeight w:val="675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 05 01000 00 0000 1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0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97,4</w:t>
            </w:r>
          </w:p>
        </w:tc>
      </w:tr>
      <w:tr>
        <w:trPr>
          <w:trHeight w:val="315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5 02000 02 0000 1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5 03000 01 0000 1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,7</w:t>
            </w:r>
          </w:p>
        </w:tc>
      </w:tr>
      <w:tr>
        <w:trPr>
          <w:trHeight w:val="630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5 04000 02 0000 1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2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1,3</w:t>
            </w:r>
          </w:p>
        </w:tc>
      </w:tr>
      <w:tr>
        <w:trPr>
          <w:trHeight w:val="315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6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7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 2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 595,1</w:t>
            </w:r>
          </w:p>
        </w:tc>
      </w:tr>
      <w:tr>
        <w:trPr>
          <w:trHeight w:val="315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6 01000 00 0000 1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23,6</w:t>
            </w:r>
          </w:p>
        </w:tc>
      </w:tr>
      <w:tr>
        <w:trPr>
          <w:trHeight w:val="315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6 06000 00 0000 1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8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8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371,5</w:t>
            </w:r>
          </w:p>
        </w:tc>
      </w:tr>
      <w:tr>
        <w:trPr>
          <w:trHeight w:val="315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8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9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94,5</w:t>
            </w:r>
          </w:p>
        </w:tc>
      </w:tr>
      <w:tr>
        <w:trPr>
          <w:trHeight w:val="675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8 03000 01 0000 1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9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9,5</w:t>
            </w:r>
          </w:p>
        </w:tc>
      </w:tr>
      <w:tr>
        <w:trPr>
          <w:trHeight w:val="675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8 07000 01 0000 1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3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9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40,8</w:t>
            </w:r>
          </w:p>
        </w:tc>
      </w:tr>
      <w:tr>
        <w:trPr>
          <w:trHeight w:val="675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11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9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2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710,2</w:t>
            </w:r>
          </w:p>
        </w:tc>
      </w:tr>
      <w:tr>
        <w:trPr>
          <w:trHeight w:val="1688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1 05000 00 0000 12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3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6,8</w:t>
            </w:r>
          </w:p>
        </w:tc>
      </w:tr>
      <w:tr>
        <w:trPr>
          <w:trHeight w:val="315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 11 07000 00 0000 12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7</w:t>
            </w:r>
          </w:p>
        </w:tc>
      </w:tr>
      <w:tr>
        <w:trPr>
          <w:trHeight w:val="1354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1 09000 00 0000 12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1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7,7</w:t>
            </w:r>
          </w:p>
        </w:tc>
      </w:tr>
      <w:tr>
        <w:trPr>
          <w:trHeight w:val="315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12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8,7</w:t>
            </w:r>
          </w:p>
        </w:tc>
      </w:tr>
      <w:tr>
        <w:trPr>
          <w:trHeight w:val="315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2 01000 01 0000 12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,7</w:t>
            </w:r>
          </w:p>
        </w:tc>
      </w:tr>
      <w:tr>
        <w:trPr>
          <w:trHeight w:val="675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13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88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4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135,3</w:t>
            </w:r>
          </w:p>
        </w:tc>
      </w:tr>
      <w:tr>
        <w:trPr>
          <w:trHeight w:val="315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3 01000 00 0000 13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20,5</w:t>
            </w:r>
          </w:p>
        </w:tc>
      </w:tr>
      <w:tr>
        <w:trPr>
          <w:trHeight w:val="315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3 02000 00 0000 13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,8</w:t>
            </w:r>
          </w:p>
        </w:tc>
      </w:tr>
      <w:tr>
        <w:trPr>
          <w:trHeight w:val="675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14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8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442,5</w:t>
            </w:r>
          </w:p>
        </w:tc>
      </w:tr>
      <w:tr>
        <w:trPr>
          <w:trHeight w:val="675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4 06000 00 0000 43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,0</w:t>
            </w:r>
          </w:p>
        </w:tc>
      </w:tr>
      <w:tr>
        <w:trPr>
          <w:trHeight w:val="1354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4 06300 00 0000 43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88,5</w:t>
            </w:r>
          </w:p>
        </w:tc>
      </w:tr>
      <w:tr>
        <w:trPr>
          <w:trHeight w:val="675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4 13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,0</w:t>
            </w:r>
          </w:p>
        </w:tc>
      </w:tr>
      <w:tr>
        <w:trPr>
          <w:trHeight w:val="315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16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4,1</w:t>
            </w:r>
          </w:p>
        </w:tc>
      </w:tr>
      <w:tr>
        <w:trPr>
          <w:trHeight w:val="675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01000 01 0000 14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,9</w:t>
            </w:r>
          </w:p>
        </w:tc>
      </w:tr>
      <w:tr>
        <w:trPr>
          <w:trHeight w:val="2029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07000 00 0000 14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2</w:t>
            </w:r>
          </w:p>
        </w:tc>
      </w:tr>
      <w:tr>
        <w:trPr>
          <w:trHeight w:val="394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 00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4 7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9 0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4 623,5</w:t>
            </w:r>
          </w:p>
        </w:tc>
      </w:tr>
      <w:tr>
        <w:trPr>
          <w:trHeight w:val="675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 02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3 6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9 0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4 623,5</w:t>
            </w:r>
          </w:p>
        </w:tc>
      </w:tr>
      <w:tr>
        <w:trPr>
          <w:trHeight w:val="315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10000 00 0000 1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 88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4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942,1</w:t>
            </w:r>
          </w:p>
        </w:tc>
      </w:tr>
      <w:tr>
        <w:trPr>
          <w:trHeight w:val="675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 02 20000 00 0000 1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 1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 8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03,8</w:t>
            </w:r>
          </w:p>
        </w:tc>
      </w:tr>
      <w:tr>
        <w:trPr>
          <w:trHeight w:val="315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30000 00 0000 1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 9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 6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 677,6</w:t>
            </w:r>
          </w:p>
        </w:tc>
      </w:tr>
      <w:tr>
        <w:trPr>
          <w:trHeight w:val="315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40000 00 0000 1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60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 07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38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7 04000 04 0000 1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13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 19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 2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19 00000 04 0000 1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2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ДОХО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98 3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54 3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38 981,1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>
          <w:b/>
          <w:i/>
        </w:rPr>
        <w:t>.</w:t>
      </w:r>
      <w:r>
        <w:rPr/>
        <w:t>».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5082"/>
      </w:tblGrid>
      <w:tr>
        <w:trPr>
          <w:trHeight w:val="2488" w:hRule="atLeast"/>
        </w:trPr>
        <w:tc>
          <w:tcPr>
            <w:tcW w:w="5081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i/>
              </w:rPr>
              <w:t>Приложение  2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к решению Совета депутат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городского округа город Чкаловс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Нижегород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«О внесении изменений в реш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Совета депутатов от 15 декабря 2020 год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№ </w:t>
            </w:r>
            <w:r>
              <w:rPr/>
              <w:t>129 «О бюджете городского округ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город Чкаловск Нижегородской области    </w:t>
            </w:r>
          </w:p>
          <w:p>
            <w:pPr>
              <w:pStyle w:val="Normal"/>
              <w:ind w:left="247" w:hanging="0"/>
              <w:jc w:val="both"/>
              <w:rPr/>
            </w:pPr>
            <w:r>
              <w:rPr/>
              <w:t xml:space="preserve"> </w:t>
            </w:r>
            <w:r>
              <w:rPr/>
              <w:t>на 2021 год и на плановый  период 2022</w:t>
            </w:r>
          </w:p>
          <w:p>
            <w:pPr>
              <w:pStyle w:val="Normal"/>
              <w:tabs>
                <w:tab w:val="clear" w:pos="708"/>
                <w:tab w:val="center" w:pos="2556" w:leader="none"/>
              </w:tabs>
              <w:ind w:left="247" w:hanging="0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и   2023 годов»</w:t>
              <w:tab/>
            </w:r>
          </w:p>
        </w:tc>
      </w:tr>
      <w:tr>
        <w:trPr>
          <w:trHeight w:val="270" w:hRule="atLeast"/>
        </w:trPr>
        <w:tc>
          <w:tcPr>
            <w:tcW w:w="5081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  <w:t>«Приложение № 6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  <w:t xml:space="preserve">     </w:t>
      </w:r>
      <w:r>
        <w:rPr/>
        <w:t>к решению Совета депутатов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городского округа город Чкаловск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Нижегородской области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«О бюджете городского округа 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>город Чкаловск Нижегородской области</w:t>
      </w:r>
    </w:p>
    <w:p>
      <w:pPr>
        <w:pStyle w:val="Normal"/>
        <w:jc w:val="right"/>
        <w:rPr/>
      </w:pPr>
      <w:r>
        <w:rPr/>
        <w:t xml:space="preserve">на 2021 год и на плановый период 2022 </w:t>
      </w:r>
    </w:p>
    <w:p>
      <w:pPr>
        <w:pStyle w:val="Normal"/>
        <w:jc w:val="right"/>
        <w:rPr/>
      </w:pPr>
      <w:r>
        <w:rPr/>
        <w:t>и    2023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</w:t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center"/>
        <w:rPr>
          <w:b/>
          <w:b/>
          <w:i/>
          <w:i/>
        </w:rPr>
      </w:pPr>
      <w:r>
        <w:rPr>
          <w:b/>
          <w:sz w:val="26"/>
          <w:szCs w:val="26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 бюджета городского округа город Чкаловск Нижегородской области на 2021 год и на плановый период 2022 и 2023 годов</w:t>
      </w:r>
    </w:p>
    <w:p>
      <w:pPr>
        <w:pStyle w:val="Normal"/>
        <w:tabs>
          <w:tab w:val="clear" w:pos="708"/>
          <w:tab w:val="left" w:pos="7380" w:leader="none"/>
        </w:tabs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тыс. рублей)</w:t>
      </w:r>
    </w:p>
    <w:tbl>
      <w:tblPr>
        <w:tblW w:w="1007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9"/>
        <w:gridCol w:w="1559"/>
        <w:gridCol w:w="850"/>
        <w:gridCol w:w="1276"/>
        <w:gridCol w:w="1134"/>
        <w:gridCol w:w="1135"/>
      </w:tblGrid>
      <w:tr>
        <w:trPr>
          <w:trHeight w:val="30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 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 г.</w:t>
            </w:r>
          </w:p>
        </w:tc>
      </w:tr>
      <w:tr>
        <w:trPr>
          <w:trHeight w:val="30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25 8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4 339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4 981,1</w:t>
            </w:r>
          </w:p>
        </w:tc>
      </w:tr>
      <w:tr>
        <w:trPr>
          <w:trHeight w:val="30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В т.ч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 Условно утверждаем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38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 915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 Всего распределен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1 025 8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43 954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14 066,1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 5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598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 914,2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 5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 88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 202,3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79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886,9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9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2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506,5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03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03,2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03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03,2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65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21,9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65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21,9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,4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,4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4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4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4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5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5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олнение полномочий в сфере общего образования в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07 5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515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515,9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89 04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41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4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41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74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74,9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74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8 474,9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1.01.73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Исполнение полномочий по финансовому обеспечению двухразовым бесплатн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L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55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63,7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L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8 3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55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63,7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4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73,9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1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9,6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54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2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еализация проектов комплексного развития сельских территорий (сельских агломерац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L5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L5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й ремонт общеобразовательных организаций, реализующих общеобразовательные программы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2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5,1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2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5,1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2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5,8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,3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8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8,7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1.01.S2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8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8,7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7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7,1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,6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отдыха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9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 по организации и оздоровлению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8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7,1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2,1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2,1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омпенсация части расходов по приобретению путевки и предоставлению путевки с частичной оплатой за счет средств областного бюджета в организации, осуществляющие санаторно-курортное лече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73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,9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1.02.73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9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7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9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73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временного трудоустройства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3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3.24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3.24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1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51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780,9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детса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6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01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793,4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2 67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9,2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7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9,2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1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73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120,8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1 1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73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120,8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4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4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4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1.04.24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олнение полномочий в сфере общего образования в муниципальных дошко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4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45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453,4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7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76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762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69 7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76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762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1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1,4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1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1,4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6,6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8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8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1,8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1,8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Выплата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14,4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14,4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91,5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2,9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й ремонт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5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 414,9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5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14,9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 194,2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7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троительство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7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7.0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7.0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Финансовое обеспечение деятельности центров образования цифрового и гуманитарного профилей "Точка рост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1.E1.74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1.74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1.74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Федеральный проект "Успех каждого ребенк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2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2,5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оздание в общеобразовательных организациях,расположенных в сельской местности,условий для занятий физической культурой и спортом в рамках государственной программы РФ "Развитие образования",утвержденной постановлением Правительства Российской Федерации от 26 декабря 2017 года № 16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2.50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2,5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2.50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2,5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,6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9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дополнительного образования и воспитания детей и молодеж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8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87,5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чреждений дополнительного образова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2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2.23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2.23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3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3.23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3.23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Патриотическое и духовно-нравственное воспитание молодеж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3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работы по патриотическому и духовно-нравственному воспитанию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3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3.01.24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3.01.24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Молодежная политик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4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рганизация работы в области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4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4.01.24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4.01.24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есурсное обеспечение системы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звитие и совершенствование кадрового потенциала системы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5.01.24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5.01.24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55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55,4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ческая деятельность по организации, обеспечению и проведению образовательного проце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4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4,5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6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63,8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5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5,8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5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5,8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,3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3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3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,4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информационно-методического центра, централизованной бухгалтерии, учреждения по обеспечению деятельности образовате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6.02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60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60,9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подведомственных учреждений (подраздел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46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46,1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8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81,3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8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81,3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2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2,3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2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2,3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групп хозяйственного обслуживания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14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14,8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0,2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0,2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9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 539,6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9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9,6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уличного освещения на территории городского округа город Чкаловск Нижегород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 "Энергосбережение и повышение энергетической эффективности уличного освещения на территории городского округа город Чкаловск Нижегород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оведение энергосберегающих мероприятий, направленных на энергосбережение и повышение энергетической эффективности использования энергетических ресурсов при эксплуатации сетей уличного освещения на территории г.о.г.Чкаловск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.1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2.1.01.0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.1.01.0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2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 06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184,2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Ипотечное жилищное кредитование на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1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оциальной поддержки гражданам-участникам социальной(льготной) ипотеки на расходы, связанные с погашением основного долга и процентов за пользование ипотечным кредитом(займо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1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омпенсация части платежа по полученным гражданами-участниками социальной(льготной) ипотеки ипотечным жилищным кредитам(займа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1.01.S2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1.01.S2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жильем молодых семей, детей-сирот и отдельных категорий граждан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0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98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оциальных выплат на компенсацию части затрат на приобретение или строительство жил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1.L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3.2.01.L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иобретение жилья детям-сиротам и детям, оставшимся без попечения род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3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7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беспечение детей-сирот и детей, оставшимся без попечения родителей, лиц из числа детей-сирот, оставшимся без попечения родителей, жилыми помещ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3.R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7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3.R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7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,5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9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10,5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иобретение жилых помещений для предоставления гражданам, утратившим жилые пом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6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иобретение жилых помещений для предоставления гражданам,утратившим жилые помещения в результате пожара, по договорам социального най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6.S2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6.S2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5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 01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86,2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1.08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1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1.08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1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1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очие мероприятия в области жилищ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1.08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1.08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 0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змещение части затрат теплоснабжающей организации "Кузнецовское МУП ЖКХ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Возмещение недополученных доходов ООО "ШВиК" в связи с оказанием услуг по теплоснабж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7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й ремонт объектов коммунальной инфраструктуры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3.4.02.09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роекта по поддержке местных инициати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S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S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 территорий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3.4.03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7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72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3.4.03.0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 5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2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2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2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роекта по поддержке местных инициати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S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3.4.03.S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обращению с твердыми коммунальными отхо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9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обретение мусорных контейнеров и (или) бунк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9.74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9.74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здание(обустройство) контейнерных площад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9.S2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9.S2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проект "Чистая вод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F5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1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 64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троительство и реконструкция(модернизация) объектов питьевого водоснаб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3.4.F5.52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1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 64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F5.52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1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 64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 15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52,4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38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,8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Мероприятия в рамках 3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лучшение жилищных усло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3.6.01.6748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01.6748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 5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здоровление Волг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3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кращение доли загрязненных сточных в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подготовку проектно-сметной документации,прочи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01.0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01.0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окращение доли загрязненных сточных вод в рамках реализации федерального проекта "Оздоровление Волг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G6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1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 по сокращению доли загрязненных сточных в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G6.5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1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G6.5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1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9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Мероприятия в рамках 4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15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15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67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41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67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41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41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6748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6748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 6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845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771,2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Дополнительное образовани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1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1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1.01.23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4.1.01.23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Наследи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9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84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769,5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4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06 48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481,1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подведомственных учреждений (подраздел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0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0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клуб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1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184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24,9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1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184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24,9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1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184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24,9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1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1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библиот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2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5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9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2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5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9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5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 319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лата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S2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293,6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4.2.01.S2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293,6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46,8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46,8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охранение и развитие материально-технической баз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24,4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клуб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,9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,9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,9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1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5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1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5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5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библиот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2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2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На 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4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8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,1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4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,1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5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,1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,6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4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еализация проектов комплексного развития сельских территорий (сельских агломерац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5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5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S2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9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4.2.02.S2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9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9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культурно-массов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2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2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25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25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25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A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A1.5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A1.5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 6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внутреннего и въездного туризм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здание условий для развития туристической отрас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, направленных на развитие внутреннего и въездного туризма в городском округе город Чкалов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1.29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1.29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конструкция волнозащитной дамбы в городе Чкаловск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2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троительство,реконструкция,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4.3.02.S2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2.S2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 7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4.4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90,2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чреждений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 физ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1.87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1.87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Физкультурно-оздоровительная и спортивно-массовая работа с насел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2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2.25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2.25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2.25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звитие материально-технической баз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3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3.25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4.4.03.25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8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7 086,3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отдела культуры, туризма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4.5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8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86,3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1,1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1,1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1,1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подведомственных учреждений (подраздел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5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5,2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4.5.01.0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1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1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2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2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,9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Информационная сред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2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газеты "Знам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2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казание частичной финансовой поддержки районных (городских) средств массов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2.01.S2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2.01.S2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7,9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Повышение эффективности муниципального управления и внедрение современных информационных технологи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3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проектов в сфере информационных технолог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3.02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оступа к системе электронного документообор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3.02.S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3.02.S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539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,2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архивного дел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4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муниципального арх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4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по обеспечению сохранности архив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4.01.0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4.01.0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36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58,6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7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оздание условий для роста налоговых и неналоговых доходов бюджета городского округа город Чкалов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3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мероприятий по землеустройству и землепользов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25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25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25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Управление средствами резерв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4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4.2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4.2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 по поддержанию уровня муниципального долга городского округа город Чкаловск на экономически безопасном уровне и своевременное исполнение долговых обязатель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6.1.07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оцентные платежи по муниципальному долгу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7.2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7.2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6.3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69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91,6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правления финан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3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69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91,6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69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91,6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 8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81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81,4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 881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81,4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,2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88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,2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на территории городского округа город Чкаловск Нижегород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"Развитие малого и среднего предпринимательства в городском округе город Чкаловск Нижегород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йствие в подготовке к ежегодным конкурсам и фестивал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2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2.29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2.29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финансовой поддержки субъектам малого и среднего предпринимательства в форме субсид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4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4.29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4.29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62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62,3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Профилактика безнадзорности, правонарушений, преступлений и незаконного оборота наркотиков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профилактических рейдов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4.00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4.00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комплексной межведомственной операции"Подросток",спортивных, культурных и иных мероприятий профилактической направленности, муниципальные конкурсы "Лучший дружинник ДНД "Страж" г.о.г.Чкаловск, "Настав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5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5.00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5.00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Повышение безопасности дорожного движ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"АПК "Безопасный город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, направленные на обеспечение безопасности населения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1.63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1.63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профилактически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8.3.05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, направленные на обеспечение безопасности населения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5.63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5.63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змещение части затрат организациям, осуществляющим социально-значимые перевоз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8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Возмещение части затрат на приобретение горюче-смазочных матери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8.60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8.60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6 1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90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908,3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55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55,3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ЕД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 4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6,5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6,5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6,5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Управление средствами фонда для ликвидации чрезвычайных ситу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3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онд для ликвидации чрезвычайных ситуаций и стихийных бед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3.05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3.05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автоматизированной системы центрального оповещения населения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4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бслуживание муниципального сегмента региональной автоматизированной системы централизованного оповещения населения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4.63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4.63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, направленные на предупреждение чрезвычайных ситу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5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 для предупреждения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5.05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5.05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8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64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464,9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8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64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464,9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1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68,9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Выполнение работ по ремонту и содержанию автомобильных дорог и искусственных сооружений на них за счет средств дорож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9.1.01.2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1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68,9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1.2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1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68,9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1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68,9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Выполнение работ по строительству инфраструктуры кв. Жуково г. Чкалов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4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4.09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9.1.04.09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готовка исходно-разрешительной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5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5.0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5.0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готовка градостроительной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6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подготовку градостроительной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6.0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6.0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Установление границ населенных пунктов, описание местоположения границ территориальных з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7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мероприятий по землеустройству и землепользов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9.1.07.0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7.0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азификация с.Соломаты, д.Желез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9.1.08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азоснаб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9.1.08.S2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8.S2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азификация д.Афанасье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1.0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1.0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ектные работы и реконструкция автомобильной дороги до д.Зелье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3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3.L5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3.L5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ектные работы и реконструкция автомобильной дороги до д.Шехов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4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4.L5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4.L5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оектные работы и реконструкция автомобильной дороги до д.Кузнецово Вершиловского 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5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5.L5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5.L5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оектные работы и реконструкция автомобильной дороги до д.Га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6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проектирование, строительство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6.S2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6.S2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азификация д. Кругл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7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0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роектно-изыскательски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7.0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9.1.17.0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азоснаб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7.S2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0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7.S2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0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0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ектные работы и строительство котельной в г. Чкаловс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9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9.0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9.0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еконструкция участка автомобильной дороги с.Пурех от ПК до ул. Ленина, подъездные пути к зданиям и сооружениям СПК (к-з) "Заветы Ильича" от а/д Пурех - Чистое в г.о.г. Чкаловск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оектирование, строительство(реконструкция) автомобильных дорог общего пользования местного значения с твердым покрытием,ведущих от сети автомобильных дорог общего пользования к ближайшим общественно-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0.L3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0.L3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Газификация д. Кузнец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6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азоснаб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1.S2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6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1.S2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6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6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лучшение условий и охраны труда в организациях городского округа город Чкаловск Нижегород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0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 "Улучшение условий и охраны труда в организациях городского город Чкаловск Нижегород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специальной оценки 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0.1.12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улучшению условий и охране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12.0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12.0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оведение ежегодного смотра-конкурса на лучшую организацию работ по охране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улучшению условий и охране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1.0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1.0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одействие в обеспечении подведомственных муниципальных организациях городского округа город Чкаловск нормативными правовыми актами по охране труда, в том числе приобретение нормативных правовых актов по охране труда (законодательных актов и нормативно-технической литературы по охране труда, стен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7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улучшению условий и охране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0.1.27.0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7.0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3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66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08,1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сельского хозяйства, пищевой и перерабатывающей промышленно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0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47,8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звитие производства продукции растениеводства (субсидирование части затра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2,5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1.R5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 626,5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1.R5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6,5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4,4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2,1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1.R5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 006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1.R5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6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2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9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9,8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звитие производства продукции животноводства (субсидирование части затра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2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9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92,2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2.R5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,5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2.R5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,5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,6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9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2.R5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1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1,7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2.R5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1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1,7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4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4,6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7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5 367,1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оздание условий для повышения конкурентоспособности сельскохозяйственной продукции, укрепление финансово-экономического состояния сельхозтоваропроизводителей (субсидирование части затра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3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Возмещение части затрат на приобретение оборудования и тех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3.73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3.73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1.2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4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 сельских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2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 по благоустройству сельских территорий городского округа город Чкаловск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2.L5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2.L5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временный облик сельских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9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работка проектно-сметной документации,прочи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0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0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роектов комплексного развития сельских территорий(сельских агломерац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3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правления сельск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3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3.01.7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3.01.7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5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5,7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5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5,7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3.01.7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6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6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26 2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2.1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 2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готовка исходно-разрешительной документации, прочи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2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расходы по формированию современ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2.00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2.1.02.00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 для участия во Всероссийском конкурсе по благоустройству общественных территорий малых городов и историче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для реализации проекта по благоустройству общественных территорий малых городов и историче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ероссийский конкурс лучших проектов создания комфорт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5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ощрение муниципальных образований-победителей Всероссийского конкурса лучших проектов создания комфорт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5.74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5.74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Формирование современной городской среды на территории городского округа город Чкаловск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Финансовое обеспечение расходов по реализации проектов создания комфортной городской среды в малых городах и исторических поселениях в рамках проведения Всероссийского конкурса лучших проектов создания комфорт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54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54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реализацию мероприятий по формированию современ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5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2.1.F2.5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6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63,4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,6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держка программ формирования современ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S2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S2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8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186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152,7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8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186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152,7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8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166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166,8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содержание главы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38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388,6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187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187,4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187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187,4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7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71,2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7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71,2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уководитель контрольно-счетного орг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ые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 75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4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подведомственных муниципальных учреждений (подраздел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4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4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 75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4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7.7.04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4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4,5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созданию и организации деятельности муниципальных комиссий по делам несовершеннолетних и защите их прав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,7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7.7.04.7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совершеннолетних граждан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,2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9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9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организации проведения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и содержания безнадзорных живот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за счет средств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 237,4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государстве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9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2,9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9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2,9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Ежемесячная доплата к пенсиям лицам, замещавшим муниципальные должности и должности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09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09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7.7.06.2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2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очие расходы бюджета городского округа, не отнесенные к другим целевым стать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2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2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твращение влияния ухудшения экономической ситуации на развитие отраслей экономики, в связи с распространением новой короновирусной инфекции(COVID-1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С2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Возмещение части затрат организаций,пострадавших от распространения новой коронавирусной инфекции(COVID-19) на оплату труда работников,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С2.74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С2.74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Возмещение части затрат организаций,пострадавших от распространения новой коронавирусной инфекции(COVID-19) на оплату коммунальных услуг ,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С2.74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С2.74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.</w:t>
      </w:r>
      <w:r>
        <w:rPr/>
        <w:t xml:space="preserve">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16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5082"/>
      </w:tblGrid>
      <w:tr>
        <w:trPr>
          <w:trHeight w:val="2488" w:hRule="atLeast"/>
        </w:trPr>
        <w:tc>
          <w:tcPr>
            <w:tcW w:w="508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i/>
              </w:rPr>
              <w:t>Приложение  3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к решению Совета депутат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городского округа город Чкаловс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Нижегород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«О внесении изменений в реш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Совета депутатов от 15 декабря 2020 год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№ </w:t>
            </w:r>
            <w:r>
              <w:rPr/>
              <w:t>129 «О бюджете городского округ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город Чкаловск Нижегородской области    </w:t>
            </w:r>
          </w:p>
          <w:p>
            <w:pPr>
              <w:pStyle w:val="Normal"/>
              <w:ind w:left="247" w:hanging="0"/>
              <w:jc w:val="both"/>
              <w:rPr/>
            </w:pPr>
            <w:r>
              <w:rPr/>
              <w:t xml:space="preserve"> </w:t>
            </w:r>
            <w:r>
              <w:rPr/>
              <w:t>на 2021 год и на плановый  период 2022</w:t>
            </w:r>
          </w:p>
          <w:p>
            <w:pPr>
              <w:pStyle w:val="Normal"/>
              <w:tabs>
                <w:tab w:val="clear" w:pos="708"/>
                <w:tab w:val="center" w:pos="2556" w:leader="none"/>
              </w:tabs>
              <w:ind w:left="247" w:hanging="0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и   2023 годов»</w:t>
              <w:tab/>
            </w:r>
          </w:p>
        </w:tc>
      </w:tr>
      <w:tr>
        <w:trPr>
          <w:trHeight w:val="270" w:hRule="atLeast"/>
        </w:trPr>
        <w:tc>
          <w:tcPr>
            <w:tcW w:w="5081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  <w:t>«Приложение № 7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  <w:t xml:space="preserve">     </w:t>
      </w:r>
      <w:r>
        <w:rPr/>
        <w:t>к решению Совета депутатов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городского округа город Чкаловск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Нижегородской области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«О бюджете городского округа 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>город Чкаловск Нижегородской области</w:t>
      </w:r>
    </w:p>
    <w:p>
      <w:pPr>
        <w:pStyle w:val="Normal"/>
        <w:jc w:val="right"/>
        <w:rPr/>
      </w:pPr>
      <w:r>
        <w:rPr/>
        <w:t xml:space="preserve">на 2021 год и на плановый период 2022 </w:t>
      </w:r>
    </w:p>
    <w:p>
      <w:pPr>
        <w:pStyle w:val="Normal"/>
        <w:jc w:val="right"/>
        <w:rPr/>
      </w:pPr>
      <w:r>
        <w:rPr/>
        <w:t>и    2023 годов</w:t>
      </w:r>
    </w:p>
    <w:p>
      <w:pPr>
        <w:pStyle w:val="Normal"/>
        <w:tabs>
          <w:tab w:val="clear" w:pos="708"/>
          <w:tab w:val="left" w:pos="7380" w:leader="none"/>
        </w:tabs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едомственная структура  расходов </w:t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 городского округа город Чкаловск Нижегородской области</w:t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center"/>
        <w:rPr>
          <w:b/>
          <w:b/>
          <w:i/>
          <w:i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на 2021 год на плановый период 2022 и 2023 год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jc w:val="right"/>
        <w:rPr/>
      </w:pPr>
      <w:r>
        <w:rPr>
          <w:sz w:val="26"/>
          <w:szCs w:val="26"/>
        </w:rPr>
        <w:t>(тыс. рублей</w:t>
      </w:r>
      <w:r>
        <w:rPr/>
        <w:t>)</w:t>
      </w:r>
    </w:p>
    <w:tbl>
      <w:tblPr>
        <w:tblW w:w="993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709"/>
        <w:gridCol w:w="567"/>
        <w:gridCol w:w="567"/>
        <w:gridCol w:w="1417"/>
        <w:gridCol w:w="709"/>
        <w:gridCol w:w="1276"/>
        <w:gridCol w:w="1134"/>
        <w:gridCol w:w="1134"/>
      </w:tblGrid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-домст-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 г.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33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25 8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4 3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4 981,1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 т.ч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33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 Условно утверждаем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33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3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915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 Всего распредел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025 8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943 9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4 066,1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УПРАВЛЕНИЕ ФИНАНСОВ АДМИНИСТРАЦИИ ГОРОДСКОГО ОКРУГА ГОРОД ЧКАЛОВСК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7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6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35,6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91,6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91,6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0 3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91,6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91,6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правления финан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3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91,6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91,6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81,4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81,4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0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0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6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Управление средствами резерв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4.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4.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4.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средствами фонда для ликвидации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Фонд для ликвидации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3.0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3.0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3.0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еализация мер по поддержанию уровня муниципального долга городского округа город Чкаловск на экономически безопасном уровне и своевременное исполнение долгов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7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центные платежи по муниципальному долгу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7.2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7.2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7.2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ОТДЕЛ КУЛЬТУРЫ,ТУРИЗМА И СПОРТА АДМИНИСТРАЦИИ ГОРОДСКОГО ОКРУГА ГОРОД ЧКАЛОВСК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6 9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5 8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6 566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внутреннего и въездного туризм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4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оздание условий для развития туристической отрас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, направленных на развитие внутреннего и въездного туризма в городском округе город Чкалов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1.29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1.29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1.29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Наследи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подведомственных учреждений (подраздел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Дополнительное образовани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1.01.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1.01.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1.01.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8 6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7 5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8 290,8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 1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9 7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0 440,5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 1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9 7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0 440,5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Наследи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 1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9 7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0 440,5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6 1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6 1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06 121,1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клуб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 1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 1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124,9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42 1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 1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124,9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4.2.01.4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 1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 1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124,9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3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19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3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19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4.2.01.4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3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19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лата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S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 293,6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S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 293,6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S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6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146,8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4.2.01.S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6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9 146,8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охранение и развитие материально-технической ба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319,4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клуб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7,9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7,9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7,9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1,5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 181,5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1,5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На 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9,1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9,1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7,1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9,6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,4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S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9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S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9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S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S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9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A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7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A1.5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7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A1.5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7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A1.5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7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A1.5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4.2.A1.5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4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8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850,3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4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8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850,3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Наследи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4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культурно-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4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25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4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25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25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25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4.2.03.25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86,3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отдела культуры, туризма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86,3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11,1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11,1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11,1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подведомственных учреждений (подраздел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75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 9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51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51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4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4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чреждений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 физ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1.87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1.87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1.87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Физкультурно-оздоровительная и спортивно-массовая работа с насе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4.4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8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2.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8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2.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2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2.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2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2.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2.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материально-технической ба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3.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3.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3.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УПРАВЛЕНИЕ ОБРАЗОВАНИЯ И МОЛОДЁЖНОЙ ПОЛИТИКИ АДМИНИСТРАЦИИ ГОРОДСКОГО ОКРУГА ГОРОД ЧКАЛОВСК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 9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4 5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7 666,1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информационно-методического центра, централизованной бухгалтерии, учреждения по обеспечению деятельности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подведомственных учреждений (подраздел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6 6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0 3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3 419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3 4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3 7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 059,3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3 4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3 7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 059,3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3 4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3 7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 059,3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33 4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3 7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 059,3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детса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 6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 0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 793,4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8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6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59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8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2 6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59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1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7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120,8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1 1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7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120,8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3,4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3,4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олнение полномочий в сфере общего образования в муниципальных дошко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4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4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453,4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 7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 7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 762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 7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 7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69 762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6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6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691,4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1.04.7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6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6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691,4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лата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1.04.S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614,4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9 8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614,4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6 7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491,5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122,9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й ремонт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 7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14,9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14,9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94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1.04.S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7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2 8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8 4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 221,3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2 7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8 4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80 221,3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2 7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8 4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 221,3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79 69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8 4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8 278,8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 9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 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 506,5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4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4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403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4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4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4 403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5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2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21,9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3 5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2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21,9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1,4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1,4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Исполнение полномочий в сфере общего образования в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7 5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7 5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7 515,9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 0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 0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 041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 0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 0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 041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74,9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74,9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Исполнение полномочий по финансовому обеспечению двухразовым бесплатн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8 7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663,7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7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663,7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7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173,9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9,6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й ремонт общеобразовательных организаций, реализующих общеобразовательные программы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 4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185,1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185,1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 3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25,8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9,3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38,7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38,7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47,1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1,6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нансовое обеспечение деятельности центров образования цифрового и гуманитарного профилей "Точка рос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1.74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1.74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1.74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1.74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1.74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Федеральный проект "Успех каждого ребен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1.E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2,5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оздание в общеобразовательных организациях,расположенных в сельской местности,условий для занятий физической культурой и спортом в рамках государственной программы РФ "Развитие образования",утвержденной постановлением Правительства Российской Федерации от 26 декабря 2017 года № 1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2.5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2,5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2.5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2,5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2.5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3,6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2.5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,9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2.5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временный облик сельски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роектов комплексного развития сельских территорий(сельских агломерац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87,5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87,5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дополнительного образования и воспитания детей и молодеж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87,5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чреждений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2.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2.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2.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3.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3.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3.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29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29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29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отдыха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 329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 по организации и оздоровлению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17,1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72,1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 872,1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Компенсация части расходов по приобретению путевки и предоставлению путевки с частичной оплатой за счет средств областного бюджета в организации, осуществляющие санаторно-курортное леч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7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1,9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1.02.7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6,9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7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6,9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7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7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0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7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722,1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0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7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722,1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8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5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5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Организация временного трудоустройства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3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3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3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Патриотическое и духовно-нравственное воспитание молодеж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Организация работы по патриотическому и духовно-нравственному воспитанию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3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3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3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3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Молодежная полити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4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Организация работы в област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4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4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4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4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есурсное обеспечение системы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звитие и совершенствование кадрового потенциала системы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5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5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5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5 0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7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715,1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Управленческая деятельность по организации, обеспечению и проведению образовательного проце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9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9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994,5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63,8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5,8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5,8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5,3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98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8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7,3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7,3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5,4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информационно-методического центра, централизованной бухгалтерии, учреждения по обеспечению деятельности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0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7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720,6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подведомственных учреждений (подраздел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8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7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705,8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5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6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641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5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6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641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 062,3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62,3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групп хозяйственного обслуживания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1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14,8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70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70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39,6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39,6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1.04.7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8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8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51,8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51,8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УПРАВЛЕНИЕ СЕЛЬСКОГО ХОЗЯЙСТВА ГОРОДСКОГО ОКРУГА ГОРОД ЧКАЛОВСК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0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9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024,8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0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9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024,8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0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9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024,8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9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8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908,1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сельского хозяйства, пищевой и перерабатывающей промышленно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2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4 1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147,8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производства продукции растениеводства (субсидирование части затра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32,5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1.R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26,5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1.R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26,5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1.1.01.R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14,4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1.R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12,1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1.R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 0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6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1.R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6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1.R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6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1.R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9,8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производства продукции животноводства (субсидирование части затра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92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1.1.02.R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0,5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1.1.02.R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0,5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2.R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9,6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2.R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20,9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2.R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71,7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2.R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71,7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1.1.02.R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04,6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2.R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3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3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367,1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оздание условий для повышения конкурентоспособности сельскохозяйственной продукции, укрепление финансово-экономического состояния сельхозтоваропроизводителей (субсидирование части затра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змещение части затрат на приобретение оборудования и тех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3.7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3.7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3.7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правления сельск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3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1.3.01.7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3.01.7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 3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85,7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1.3.01.7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85,7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3.01.7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4,6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3.01.7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4,6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7.7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организации проведения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и содержания безнадзорных живо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ВЕТ ДЕПУТАТОВ ГОРОДСКОГО ОКРУГА ГОРОД ЧКАЛОВСК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6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6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 9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4,4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4,4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4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3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3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уководитель контрольно-счетного орга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рочие расходы бюджета городского округа, не отнесенные к другим целевым стать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2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2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2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АДМИНИСТРАЦИЯ ГОРОДСКОГО ОКРУГА ГОРОД ЧКАЛОВСК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6 8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1 5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878,8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 6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1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112,9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содержание главы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5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43 8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885,1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5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8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885,1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5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8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885,1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7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0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021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7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0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021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8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 2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 243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8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 2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 243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 8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7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748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8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7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748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3,9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созданию и организации деятельности муниципальных комиссий по делам несовершеннолетних и защите их прав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9,7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3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3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совершеннолетних граждан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7.7.04.7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4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9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9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,3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,3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за счет средств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3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58,8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 территорий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архивного дел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4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одержание муниципального архи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4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по обеспечению сохранности архив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4.01.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4.01.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4.01.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6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оздание условий для роста налоговых и неналоговых доходов бюджета городского округа город Чкалов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6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2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6.1.03.2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6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2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6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2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2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Профилактика безнадзорности, правонарушений, преступлений и незаконного оборота наркотик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профилактических рейд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4.0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4.0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4.0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комплексной межведомственной операции"Подросток",спортивных, культурных и иных мероприятий профилактической направленности, муниципальные конкурсы "Лучший дружинник ДНД "Страж" г.о.г.Чкаловск, "Настав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5.0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5.0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5.0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подведомственных муниципальных учреждений (подраздел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2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2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2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за счет средств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Осуществление государстве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7.7.05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62,9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62,9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7.7.05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4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3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311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9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9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933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9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9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933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9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9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933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7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4 7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735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ЕДД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6,4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6,4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 716,4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, направленные на предупреждение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для предупреждения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5.0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5.0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5.0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Повышение безопасности дорожного движ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"АПК "Безопасный гор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, направленные на обеспечение безопасности населения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1.6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1.6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1.6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профилактически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, направленные на обеспечение безопасности населения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5.6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5.6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5.6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1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0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284,1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 7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внутреннего и въездного туризм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конструкция волнозащитной дамбы в городе Чкаловск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троительство,реконструкция,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2.S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4.3.02.S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2.S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Повышение безопасности дорожного движ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змещение части затрат организациям, осуществляющим социально-значимые перевоз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8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Возмещение части затрат на приобретение горюче-смазоч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8.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8.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8.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8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6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868,9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8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6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4 868,9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8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6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868,9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8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368,9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Выполнение работ по ремонту и содержанию автомобильных дорог и искусственных сооружений на них за счет средств дорож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1.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8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368,9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1.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8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368,9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1.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8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368,9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роектные работы и реконструкция автомобильной дороги до д.Зелье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3.L5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3.L5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3.L5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ектные работы и реконструкция автомобильной дороги до д.Шеховск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4.L5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4.L5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4.L5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роектные работы и реконструкция автомобильной дороги до д.Кузнецово Вершиловского сельсо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5.L5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5.L5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5.L5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ектные работы и реконструкция автомобильной дороги до д.Гар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6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проектирование, строительство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6.S2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6.S2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6.S2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еконструкция участка автомобильной дороги с.Пурех от ПК до ул. Ленина, подъездные пути к зданиям и сооружениям СПК (к-з) "Заветы Ильича" от а/д Пурех - Чистое в г.о.г. Чкаловск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роектирование, строительство(реконструкция) автомобильных дорог общего пользования местного значения с твердым покрытием,ведущих от сети автомобильных дорог общего пользования к ближайшим общественно-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0.L3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0.L3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9.1.20.L3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5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Повышение эффективности муниципального управления и внедрение современных информационных технолог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оддержка проектов в сфере информ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3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оступа к системе электронного документообор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3.02.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3.02.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3.02.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9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3.02.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звитие автоматизированной системы центрального оповещения населения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Обслуживание муниципального сегмента региональной автоматизированной системы централизованного оповещения населения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4.6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4.6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4.6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оздание условий для роста налоговых и неналоговых доходов бюджета городского округа город Чкалов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мероприятий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на территори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"Развитие малого и среднего предпринимательства в городском округе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одействие в подготовке к ежегодным конкурсам и фестивал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2.2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2.2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2.2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финансовой поддержки субъектам малого и среднего предпринимательства в форме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4.2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4.2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4.2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готовка градостроитель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9.1.06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подготовку градостроитель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6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6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6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становление границ населенных пунктов, описание местоположения границ территориальных з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7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роведение мероприятий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7.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7.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7.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твращение влияния ухудшения экономической ситуации на развитие отраслей экономики, в связи с распространением новой короновирусной инфекции(COVID-1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С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Возмещение части затрат организаций,пострадавших от распространения новой коронавирусной инфекции(COVID-19) на оплату труда работников,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С2.74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С2.74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С2.74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Возмещение части затрат организаций,пострадавших от распространения новой коронавирусной инфекции(COVID-19) на оплату коммунальных услуг ,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С2.74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С2.74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С2.74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0 3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9 0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 282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7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6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4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7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6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4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жильем молодых семей, детей-сирот и отдельных категорий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3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обретение жилых помещений для предоставления гражданам, утратившим жилые пом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6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риобретение жилых помещений для предоставления гражданам,утратившим жилые помещения в результате пожара, по договорам социального най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6.S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6.S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3.2.06.S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 34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 8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4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1.0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71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1.0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 571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1.0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71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мероприятия в области жилищ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1.08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9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1.08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9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1.08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9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Мероприятия в рамках 3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6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лучшение жилищных усло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01.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01.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01.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1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3.6.F3.67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3.6.F3.67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Мероприятия в рамках 4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3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3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67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3.8.F3.67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3.8.F3.67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9 2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9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476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9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 06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9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6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8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 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2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Возмещение части затрат теплоснабжающей организации "Кузнецовское МУП ЖК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3.4.02.09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Возмещение недополученных доходов ООО "ШВиК" в связи с оказанием услуг по теплоснабж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3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2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3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3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й ремонт объектов коммунальной инфраструктуры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еализация проекта по поддержке местных инициати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S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S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S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обращению с твердыми коммунальными отхо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9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обретение мусорных контейнеров и (или) бунке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9.7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9.7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9.7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здание(обустройство) контейнерных площад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9.S2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9.S2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9.S2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416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4 416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олнение работ по строительству инфраструктуры кв. Жуково г. Чкалов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9.1.04.0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4.0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4.0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одготовка исходно-разрешитель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5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9.1.05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5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азификация с.Соломаты, д.Железо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8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аз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8.S2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8.S2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8.S2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азификация д.Афанасье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9.1.1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1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1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1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азификация д. Кругло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7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30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роектно-изыскательские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7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9.1.17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7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аз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7.S2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6 30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7.S2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30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7.S2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30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роектные работы и строительство котельной в г. Чкаловс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9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0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9.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0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9.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0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9.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0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азификация д. Кузнецо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16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аз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1.S2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16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1.S2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16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1.S2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16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временный облик сельски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работка проектно-сметной документации,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1.2.03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 9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7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768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уличного освещения на территори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 "Энергосбережение и повышение энергетической эффективности уличного освещения на территори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роведение энергосберегающих мероприятий, направленных на энергосбережение и повышение энергетической эффективности использования энергетических ресурсов при эксплуатации сетей уличного освещения на территории г.о.г.Чкаловск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.1.01.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.1.01.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.1.01.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 8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2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2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Благоустройство территорий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 4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2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3.4.03.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3.4.03.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 2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82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82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82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еализация проекта по поддержке местных инициати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S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S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3.4.03.S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 сельски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 по благоустройству сельских территорий городского округа город Чкаловск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2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2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1.2.02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8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1.2.02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2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0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0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одготовка исходно-разрешительной документации, 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расходы по формированию современной городско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2.0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2.0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2.0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 для участия во Всероссийском конкурсе по благоустройству общественных территорий малых городов и историче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для реализации проекта по благоустройству общественных территорий малых городов и историче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Формирование современной городской среды на территории городского округа город Чкаловск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0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реализацию мероприятий по формированию современной городско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1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1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1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63,4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1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2,6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программ формирования современной городско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S2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5 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S2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S2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5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S2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7 4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8 7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698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 2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7 6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 2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7 6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проект "Чистая в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F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 1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7 6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троительство и реконструкция(модернизация) объектов питьевого вод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3.4.F5.5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 1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7 6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F5.5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 1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7 6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F5.5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 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7 1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2 852,4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F5.5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2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1,8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F5.5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ЕДД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 для участия во Всероссийском конкурсе по благоустройству общественных территорий малых городов и историче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для реализации проекта по благоустройству общественных территорий малых городов и историче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ероссийский конкурс лучших проектов создания комфортной городско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оощрение муниципальных образований-победителей Всероссийского конкурса лучших проектов создания комфортной городско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5.74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5.74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5.74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ормирование современной городской среды на территории городского округа город Чкаловск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Финансовое обеспечение расходов по реализации проектов создания комфортной городской среды в малых городах и исторических поселениях в рамках проведения Всероссийского конкурса лучших проектов создания комфортной городско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54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54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54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63,9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3,9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подведомственных муниципальных учреждений (подраздел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 3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бор, удаление отходов и очистка сточных в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 3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 3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здоровление Волг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 3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кращение доли загрязненных сточных в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одготовку проектно-сметной документации,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3.7.01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01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01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окращение доли загрязненных сточных вод в рамках реализации федерального проекта "Оздоровление Волг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G6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 1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 по сокращению доли загрязненных сточных в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G6.5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 1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3.7.G6.5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 1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G6.5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 9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G6.5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G6.5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роектов комплексного развития сельских территорий (сельских агломерац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роительство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7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4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7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7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7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7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7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Наследи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хранение и развитие материально-технической ба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еализация проектов комплексного развития сельских территорий (сельских агломерац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7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7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временный облик сельски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7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Реализация проектов комплексного развития сельских территорий(сельских агломерац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7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7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7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3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7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246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 8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Ежемесячная доплата к пенсиям лицам, замещавшим муниципальные должности и должности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09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09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09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Ипотечное жилищное кредитование насе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оциальной поддержки гражданам-участникам социальной(льготной) ипотеки на расходы, связанные с погашением основного долга и процентов за пользование ипотечным кредитом(займо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енсация части платежа по полученным гражданами-участниками социальной(льготной) ипотеки ипотечным жилищным кредитам(займа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1.01.S2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1.01.S2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1.01.S2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1.01.S2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2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7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198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2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9 7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198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жильем молодых семей, детей-сирот и отдельных категорий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2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7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198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оциальных выплат на компенсацию части затрат на приобретение или строительство жил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1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3.2.01.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1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1.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1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1.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1.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3.2.01.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1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обретение жилья детям-сиротам и детям, оставшимся без попечения род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77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Обеспечение детей-сирот и детей, оставшимся без попечения родителей, лиц из числа детей-сирот, оставшимся без попечения родителей, жилыми помещ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3.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77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3.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77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3.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6,5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3.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8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6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210,5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лучшение условий и охраны труда в организациях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 "Улучшение условий и охраны труда в организациях городского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специальной оценки условий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1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 по улучшению условий и охране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12.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12.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12.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роведение ежегодного смотра-конкурса на лучшую организацию работ по охране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улучшению условий и охране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1.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1.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1.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одействие в обеспечении подведомственных муниципальных организациях городского округа город Чкаловск нормативными правовыми актами по охране труда, в том числе приобретение нормативных правовых актов по охране труда (законодательных актов и нормативно-технической литературы по охране труда, стенд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7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улучшению условий и охране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7.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7.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7.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Информационная сре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газеты "Знам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5.2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казание частичной финансовой поддержки районных (городских)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2.01.S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2.01.S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2.01.S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67,9</w:t>
            </w:r>
          </w:p>
        </w:tc>
      </w:tr>
      <w:tr>
        <w:trPr>
          <w:trHeight w:val="3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2.01.S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2,0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>.</w:t>
      </w:r>
      <w:r>
        <w:rPr/>
        <w:t>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5082"/>
      </w:tblGrid>
      <w:tr>
        <w:trPr>
          <w:trHeight w:val="2488" w:hRule="atLeast"/>
        </w:trPr>
        <w:tc>
          <w:tcPr>
            <w:tcW w:w="508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i/>
              </w:rPr>
              <w:t>Приложение  4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к решению Совета депутат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городского округа город Чкаловс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Нижегород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«О внесении изменений в реш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Совета депутатов от 15 декабря 2020 год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№ </w:t>
            </w:r>
            <w:r>
              <w:rPr/>
              <w:t>129 «О бюджете городского округ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город Чкаловск Нижегородской области    </w:t>
            </w:r>
          </w:p>
          <w:p>
            <w:pPr>
              <w:pStyle w:val="Normal"/>
              <w:ind w:left="247" w:hanging="0"/>
              <w:jc w:val="both"/>
              <w:rPr/>
            </w:pPr>
            <w:r>
              <w:rPr/>
              <w:t xml:space="preserve"> </w:t>
            </w:r>
            <w:r>
              <w:rPr/>
              <w:t>на 2021 год и на плановый  период 2022</w:t>
            </w:r>
          </w:p>
          <w:p>
            <w:pPr>
              <w:pStyle w:val="Normal"/>
              <w:tabs>
                <w:tab w:val="clear" w:pos="708"/>
                <w:tab w:val="center" w:pos="2556" w:leader="none"/>
              </w:tabs>
              <w:ind w:left="247" w:hanging="0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и   2023 годов»</w:t>
              <w:tab/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  <w:t>«Приложение № 8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  <w:t xml:space="preserve">     </w:t>
      </w:r>
      <w:r>
        <w:rPr/>
        <w:t>к решению Совета депутатов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городского округа город Чкаловск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Нижегородской области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«О бюджете городского округа 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>город Чкаловск Нижегородской области</w:t>
      </w:r>
    </w:p>
    <w:p>
      <w:pPr>
        <w:pStyle w:val="Normal"/>
        <w:jc w:val="right"/>
        <w:rPr/>
      </w:pPr>
      <w:r>
        <w:rPr/>
        <w:t xml:space="preserve">на 2021 год и на плановый период 2022 </w:t>
      </w:r>
    </w:p>
    <w:p>
      <w:pPr>
        <w:pStyle w:val="Normal"/>
        <w:jc w:val="right"/>
        <w:rPr/>
      </w:pPr>
      <w:r>
        <w:rPr/>
        <w:t>и    2023 годов</w:t>
      </w:r>
    </w:p>
    <w:p>
      <w:pPr>
        <w:pStyle w:val="Normal"/>
        <w:tabs>
          <w:tab w:val="clear" w:pos="708"/>
          <w:tab w:val="left" w:pos="7380" w:leader="none"/>
        </w:tabs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классификации расходов бюджета городского округа город Чкаловск Нижегородской области  на 2021 год на плановый период 2022 и 2023 год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тыс. рублей)</w:t>
      </w:r>
    </w:p>
    <w:tbl>
      <w:tblPr>
        <w:tblW w:w="10115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0"/>
        <w:gridCol w:w="560"/>
        <w:gridCol w:w="1421"/>
        <w:gridCol w:w="629"/>
        <w:gridCol w:w="1159"/>
        <w:gridCol w:w="1019"/>
        <w:gridCol w:w="1079"/>
      </w:tblGrid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ЦСР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ВР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 г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 г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 г.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25 841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4 339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4 981,1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 т.ч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 Условно утверждаем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385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 915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 Всего распределен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025 841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3 954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4 066,1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 635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 055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 899,1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7.7.01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содержание главы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8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8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4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4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4,4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4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4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4,4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3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3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3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3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3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423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592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885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885,1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592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885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885,1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592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885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885,1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728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021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021,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728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021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021,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819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 243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 243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819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 243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 243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873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748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748,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873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748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748,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7.7.04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3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3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3,9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созданию и организации деятельности муниципальных комиссий по делам несовершеннолетних и защите их прав за счет средств обла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4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9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9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9,7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4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4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3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3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совершеннолетних граждан за счет средств обла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6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4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4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4,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6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9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9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6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,3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,3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за счет средств федераль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512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512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386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308,8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69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91,6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3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69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91,6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правления финанс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3.01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69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91,6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69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0 291,6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81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81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81,4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81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81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81,4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8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8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0,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8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8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0,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уководитель контрольно-счетного орга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3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7.7.01.003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средствами резервного фон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4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4.210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4.210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324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68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68,8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 территорий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5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5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0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архивного дел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4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одержание муниципального архи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4.01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по обеспечению сохранности архивных фон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4.01.009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4.01.009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2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2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оздание условий для роста налоговых и неналоговых доходов бюджета городского округа город Чкаловс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2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2502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2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2502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9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6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6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9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6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6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2502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Профилактика безнадзорности, правонарушений, преступлений и незаконного оборота наркотиков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оведение профилактических рейдовых меропри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4.007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4.007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комплексной межведомственной операции"Подросток",спортивных, культурных и иных мероприятий профилактической направленности, муниципальные конкурсы "Лучший дружинник ДНД "Страж" г.о.г.Чкаловск, "Настав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5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8.1.05.007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5.007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36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04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04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36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04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04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ые учреж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подведомственных муниципальных учреждений (подразделе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42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26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32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26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32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32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очие расходы бюджета городского округа, не отнесенные к другим целевым стать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28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28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за счет средств федераль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существление государстве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5118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5118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08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19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62,9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08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19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62,9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5118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551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451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451,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073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073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073,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073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073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073,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073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073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073,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735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735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735,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59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59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ЕДД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69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6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6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6,4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69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6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6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6,4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6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6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6,4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средствами фонда для ликвидации чрезвычайных ситу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8.4.03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Фонд для ликвидации чрезвычайных ситуаций и стихийных бедств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3.0504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3.0504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, направленные на предупреждение чрезвычайных ситу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5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для предупреждения чрезвычайных ситуаций природного и техногенного характе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5.0505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5.0505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8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8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Повышение безопасности дорожного движе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8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"АПК "Безопасный город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1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, направленные на обеспечение безопасности населения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1.631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1.631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профилактических меропри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5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, направленные на обеспечение безопасности населения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5.631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8.3.05.631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 319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 117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 411,9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077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983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024,8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960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866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908,1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сельского хозяйства, пищевой и перерабатывающей промышленно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1.1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200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106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147,8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звитие производства продукции растениеводства (субсидирование части затр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1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97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91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32,5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1.R502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15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85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 626,5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1.R502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15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85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26,5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88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77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14,4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 227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7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12,1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1.R508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81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6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6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1.R508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81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6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6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6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6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6,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5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9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9,8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производства продукции животноводства (субсидирование части затр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2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80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92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92,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2.R502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0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0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0,5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2.R502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0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0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0,5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1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9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699,6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9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9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2.R508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59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71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71,7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1.1.02.R508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59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71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71,7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02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04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04,6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357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367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367,1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оздание условий для повышения конкурентоспособности сельскохозяйственной продукции, укрепление финансово-экономического состояния сельхозтоваропроизводителей (субсидирование части затр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3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змещение части затрат на приобретение оборудования и техн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3.7322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3.7322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3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правления сельск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3.01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3.01.7303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3.01.7303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85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85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85,7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85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85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85,7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3.01.7303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4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4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4,6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4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4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4,6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организации проведения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и содержания безнадзорных животны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7.7.04.733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3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 760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0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внутреннего и въездного туризм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 760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еконструкция волнозащитной дамбы в городе Чкаловск Нижегород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2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0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троительство,реконструкция,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2.S245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0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2.S245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0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0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Повышение безопасности дорожного движе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Возмещение части затрат организациям, осуществляющим социально-значимые перевоз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8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змещение части затрат на приобретение горюче-смазочных материал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8.605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8.605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858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615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868,9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0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858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615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868,9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858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2 615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868,9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1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858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15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368,9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Выполнение работ по ремонту и содержанию автомобильных дорог и искусственных сооружений на них за счет средств дорожного фон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1.205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858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15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368,9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1.205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858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0 515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368,9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858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0 515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368,9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ектные работы и реконструкция автомобильной дороги до д.Зелье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3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3.L567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9.1.13.L567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ектные работы и реконструкция автомобильной дороги до д.Шеховск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4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4.L567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4.L567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оектные работы и реконструкция автомобильной дороги до д.Кузнецово Вершиловского сельсов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9.1.15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5.L567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5.L567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оектные работы и реконструкция автомобильной дороги до д.Гар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6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проектирование, строительство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9.1.16.S266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6.S266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еконструкция участка автомобильной дороги с.Пурех от ПК до ул. Ленина, подъездные пути к зданиям и сооружениям СПК (к-з) "Заветы Ильича" от а/д Пурех - Чистое в г.о.г. Чкаловск Нижегород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оектирование, строительство(реконструкция) автомобильных дорог общего пользования местного значения с твердым покрытием,ведущих от сети автомобильных дорог общего пользования к ближайшим общественно-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0.L372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0.L372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0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5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5,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0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Повышение эффективности муниципального управления и внедрение современных информационных технологи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3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проектов в сфере информ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3.02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оступа к системе электронного документооборо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3.02.S23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3.02.S23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9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39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9,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автоматизированной системы центрального оповещения населения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4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бслуживание муниципального сегмента региональной автоматизированной системы централизованного оповещения населения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4.632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8.4.04.632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373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внутреннего и въездного туризм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здание условий для развития туристической отрас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4.3.01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, направленных на развитие внутреннего и въездного туризма в городском округе город Чкаловс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1.291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1.291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здание условий для роста налоговых и неналоговых доходов бюджета городского округа город Чкаловс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оведение мероприятий по землеустройству и землепользова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001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001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на территории городского округа город Чкаловск Нижегород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"Развитие малого и среднего предпринимательства в городском округе город Чкаловск Нижегород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йствие в подготовке к ежегодным конкурсам и фестивал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2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2.2903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2.2903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финансовой поддержки субъектам малого и среднего предпринимательства в форме субсид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4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4.2903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4.2903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0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 91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1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готовка градостроительной документ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6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3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одготовку градостроительной документ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6.0017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3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6.0017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3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3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становление границ населенных пунктов, описание местоположения границ территориальных з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7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мероприятий по землеустройству и землепользова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7.011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7.011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твращение влияния ухудшения экономической ситуации на развитие отраслей экономики, в связи с распространением новой короновирусной инфекции(COVID-19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С2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Возмещение части затрат организаций,пострадавших от распространения новой коронавирусной инфекции(COVID-19) на оплату труда работников,за счет средств обла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С2.7419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 81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С2.7419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1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1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Возмещение части затрат организаций,пострадавших от распространения новой коронавирусной инфекции(COVID-19) на оплату коммунальных услуг ,за счет средств обла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С2.742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С2.742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1 255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9 958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 182,5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731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655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4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731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655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4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жильем молодых семей, детей-сирот и отдельных категорий граждан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3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иобретение жилых помещений для предоставления гражданам, утратившим жилые поме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6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3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иобретение жилых помещений для предоставления гражданам,утратившим жилые помещения в результате пожара, по договорам социального най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6.S24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33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6.S24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3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3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1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4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4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1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1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4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4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1.086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71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71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71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1.086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71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71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71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71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71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71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очие мероприятия в области жилищ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1.087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44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9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9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1.087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44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9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9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44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9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9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Мероприятия в рамках 3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683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Улучшение жилищных услов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01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4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01.6748S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4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01.6748S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4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4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0 138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312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312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312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4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4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4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S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2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S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2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2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Мероприятия в рамках 4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315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315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6748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41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6748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41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41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6748S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3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6748S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3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3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211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91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476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919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6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6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919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 06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6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879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2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2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змещение части затрат теплоснабжающей организации "Кузнецовское МУП ЖКХ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3.4.02.095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3.4.02.095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змещение недополученных доходов ООО "ШВиК" в связи с оказанием услуг по теплоснабж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3.4.02.096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32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3.4.02.096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32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32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347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2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 72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3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3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394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394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й ремонт объектов коммунальной инфраструктуры муниципальной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8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8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8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роекта по поддержке местных инициати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3.4.02.S26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S26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 по обращению с твердыми коммунальными отхо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9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иобретение мусорных контейнеров и (или) бунке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9.747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9.747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оздание(обустройство) контейнерных площад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9.S267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9.S267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0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1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85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416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1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85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416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Выполнение работ по строительству инфраструктуры кв. Жуково г. Чкаловс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4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4.097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4.097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готовка исходно-разрешительной документ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5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5.0017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5.0017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азификация с.Соломаты, д.Железо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8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азоснабж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8.S285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8.S285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Газификация д.Афанасье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1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1.0017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1.0017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азификация д. Кругло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7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30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роектно-изыскательские рабо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7.0017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7.0017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азоснабж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7.S285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30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7.S285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30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30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ектные работы и строительство котельной в г. Чкаловск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9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0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9.0012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0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9.0012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6 2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0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6 2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0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азификация д. Кузнецо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1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16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азоснабж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1.S285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16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1.S285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16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16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92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92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овременный облик сельских территор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92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зработка проектно-сметной документации,прочи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0017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92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0017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92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92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 976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768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768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уличного освещения на территории городского округа город Чкаловск Нижегород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 "Энергосбережение и повышение энергетической эффективности уличного освещения на территории городского округа город Чкаловск Нижегород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оведение энергосберегающих мероприятий, направленных на энергосбережение и повышение энергетической эффективности использования энергетических ресурсов при эксплуатации сетей уличного освещения на территории г.о.г.Чкаловск Нижегород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.1.01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.1.01.001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.1.01.001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27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2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2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27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2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2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Благоустройство территорий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27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2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2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43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43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43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3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6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3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6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6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4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7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4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7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7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5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79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82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82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5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79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82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82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79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82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82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роекта по поддержке местных инициати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S26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S26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 441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41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Благоустройство сельских территор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2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41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 по благоустройству сельских территорий городского округа город Чкаловск Нижегород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2.L576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41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2.L576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 441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894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3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42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099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099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готовка исходно-разрешительной документации, прочи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2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очие расходы по формированию современной городской сре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2.0016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2.0016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 для участия во Всероссийском конкурсе по благоустройству общественных территорий малых городов и исторических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8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для реализации проекта по благоустройству общественных территорий малых городов и исторических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8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8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8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Формирование современной городской среды на территории городского округа город Чкаловск Нижегород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014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реализацию мероприятий по формированию современной городской сре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2.1.F2.5555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114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5555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114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146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63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63,4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6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1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1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1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2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2,6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программ формирования современной городской сре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S257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9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S257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9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51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8 335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9 624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598,5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информационно-методического центра, централизованной бухгалтерии, учреждения по обеспечению деятельности образовате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подведомственных учреждений (подразделе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 236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7 640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 236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57 640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7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7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проект "Чистая в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F5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 166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7 640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троительство и реконструкция(модернизация) объектов питьевого водоснабж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F5.5243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 166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7 640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F5.5243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 166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7 640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 8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7 152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852,4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93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238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1,8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3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5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Наследие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4.2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подведомственных учреждений (подразделе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006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006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8.4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ЕДД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69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8.4.02.0069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11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2.1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11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 для участия во Всероссийском конкурсе по благоустройству общественных территорий малых городов и исторических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1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для реализации проекта по благоустройству общественных территорий малых городов и исторических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1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1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1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Всероссийский конкурс лучших проектов создания комфортной городской сре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5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 0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ощрение муниципальных образований-победителей Всероссийского конкурса лучших проектов создания комфортной городской сре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5.7465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 0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5.7465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 0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 0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Формирование современной городской среды на территории городского округа город Чкаловск Нижегород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Финансовое обеспечение расходов по реализации проектов создания комфортной городской среды в малых городах и исторических поселениях в рамках проведения Всероссийского конкурса лучших проектов создания комфортной городской сре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5424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5424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3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3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3,9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3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3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3,9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ые учреж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подведомственных муниципальных учреждений (подразделе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5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5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 366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бор, удаление отходов и очистка сточных в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 366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 366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Оздоровление Волг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 366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кращение доли загрязненных сточных в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01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4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подготовку проектно-сметной документации,прочи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01.0017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4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01.0017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4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4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окращение доли загрязненных сточных вод в рамках реализации федерального проекта "Оздоровление Волг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G6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 111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 по сокращению доли загрязненных сточных в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G6.5013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 111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3.7.G6.5013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 111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 957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65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8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4 478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3 473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76 789,5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3 430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3 789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 059,3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3 430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3 789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 059,3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3 430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3 789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 059,3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3 430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3 789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 059,3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детса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 634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 017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 793,4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873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673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59,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873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673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59,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147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730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120,8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147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730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120,8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3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3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3,4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3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3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3,4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Исполнение полномочий в сфере общего образования в муниципальных дошкольных образовательных организац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08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453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453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453,4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08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69 762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 762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 762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 762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 762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 762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1.04.7308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691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691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691,4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691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691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691,4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17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17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Выплата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09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00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614,4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1.04.S209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00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614,4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702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491,5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97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122,9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й ремонт образовательных организ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18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59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35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14,9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18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59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35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14,9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21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59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94,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8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6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7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7 515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8 431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 469,4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7 461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8 431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 469,4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7 461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8 431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 469,4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9 695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78 431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8 526,9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 922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 25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 506,5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449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403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403,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449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403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403,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576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265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21,9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576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265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21,9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6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1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1,4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6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1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1,4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5303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5303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олнение полномочий в сфере общего образования в муниципальных образовательных организац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7 515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7 515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7 515,9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 041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 041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 041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89 041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 041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 041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74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74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74,9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74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74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74,9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14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14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Исполнение полномочий по финансовому обеспечению двухразовым бесплатн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18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18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рганизац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L304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79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755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663,7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1.01.L304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79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755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663,7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789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43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173,9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34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71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9,6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5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еализация проектов комплексного развития сельских территорий (сельских агломерац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L576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L576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й ремонт общеобразовательных организаций, реализующих общеобразовательные программы Нижегород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18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7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02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185,1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18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7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02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185,1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27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25,8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5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9,3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49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38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38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38,7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49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03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12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1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49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4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38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38,7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4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47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47,1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1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1,6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троительство общеобразовательных организ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7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7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7.0017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7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1.07.0017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7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7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1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65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Финансовое обеспечение деятельности центров образования цифрового и гуманитарного профилей "Точка рост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1.7459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65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1.7459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60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60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1.E1.7459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4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4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проект "Успех каждого ребенк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2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2,5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оздание в общеобразовательных организациях,расположенных в сельской местности,условий для занятий физической культурой и спортом в рамках государственной программы РФ "Развитие образования",утвержденной постановлением Правительства Российской Федерации от 26 декабря 2017 года № 16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2.5097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2,5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1.E2.5097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2,5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3,6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,9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97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овременный облик сельских территор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роектов комплексного развития сельских территорий(сельских агломерац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 209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 209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 209,7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87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87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87,5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дополнительного образования и воспитания детей и молодеж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87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87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87,5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чреждений дополнительного образования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2.02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2.2359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2.2359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3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3.2359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3.2359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Дополнительное образование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1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1.01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1.01.2359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1.01.2359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11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20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 329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11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20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29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11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20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29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отдыха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11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20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29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организации и оздоровлению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08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17,1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5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63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72,1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5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63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72,1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омпенсация части расходов по приобретению путевки и предоставлению путевки с частичной оплатой за счет средств областного бюджета в организации, осуществляющие санаторно-курортное леч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1.02.7332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1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1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1,9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7332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6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6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6,9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6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6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6,9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7332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011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722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722,1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011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722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722,1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8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8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8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1.01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40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40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5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5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40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рганизация временного трудоустройства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3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3.240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3.240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40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40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Патриотическое и духовно-нравственное воспитание молодеж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3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работы по патриотическому и духовно-нравственному воспитанию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3.01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3.01.240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3.01.240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Молодежная политик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4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работы в области молодеж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4.01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4.01.240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4.01.240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Ресурсное обеспечение системы образова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звитие и совершенствование кадрового потенциала системы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5.01.240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5.01.240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6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004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715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715,1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Управленческая деятельность по организации, обеспечению и проведению образовательного процесс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994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994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994,5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63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63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63,8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5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 815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5,8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5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 815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5,8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5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5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5,3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8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8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7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7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7,3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7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7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7,3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2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5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5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5,4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6.01.7302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2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информационно-методического центра, централизованной бухгалтерии, учреждения по обеспечению деятельности образовате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0 009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720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720,6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подведомственных учреждений (подразделе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849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705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705,8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564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641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641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564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641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641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83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62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62,3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83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62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62,3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групп хозяйственного обслуживания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159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14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14,8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70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70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70,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70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70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70,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84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39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39,6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84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39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39,6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8 379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7 569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9 495,8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9 888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9 719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1 645,5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 160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9 719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1 645,5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Наследие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 160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9 719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1 645,5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6 121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6 121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6 121,1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клуб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059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 144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 184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124,9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4.2.01.4059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 144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 184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124,9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 144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 184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124,9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159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159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библиоте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259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312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52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19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259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312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52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19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312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52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19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Выплата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S209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28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 293,6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S209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28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 293,6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64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146,8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64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146,8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хранение и развитие материально-технической баз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4.2.02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85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98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24,4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клуб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059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28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7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7,9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4.2.02.4059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28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7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7,9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28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7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7,9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159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7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1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1,5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159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7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1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1,5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7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1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1,5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библиоте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4.2.02.4259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259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На 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467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6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9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9,1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467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6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9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9,1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9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7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7,1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3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9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9,6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,4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519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3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519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3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еализация проектов комплексного развития сельских территорий (сельских агломерац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576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576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S245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69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9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S245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69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9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95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3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9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A1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753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A1.5519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753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A1.5519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753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737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12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3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728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728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овременный облик сельских территор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728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еализация проектов комплексного развития сельских территорий(сельских агломерац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728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728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728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490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850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850,3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490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850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850,3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Наследие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04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4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4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культурно-массовых меропри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 404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4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4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22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22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2522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4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4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4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2522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2522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4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4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86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86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86,3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отдела культуры, туризма и сп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86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86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86,3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19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11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11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11,1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19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11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11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11,1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11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11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11,1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19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подведомственных учреждений (подразделе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6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75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75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75,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6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51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51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51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51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51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51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6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4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4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4,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4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4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4,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028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490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2 952,6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72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72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72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7.7.06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72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Ежемесячная доплата к пенсиям лицам, замещавшим муниципальные должности и должности муниципальных служащ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0998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72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0998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72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72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Ипотечное жилищное кредитование населе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1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оциальной поддержки гражданам-участникам социальной(льготной) ипотеки на расходы, связанные с погашением основного долга и процентов за пользование ипотечным кредитом(займо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1.01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омпенсация части платежа по полученным гражданами-участниками социальной(льготной) ипотеки ипотечным жилищным кредитам(займа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3.1.01.S227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1.01.S227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974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410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904,6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1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1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8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8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1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51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51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51,8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51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51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51,8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268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9 703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198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жильем молодых семей, детей-сирот и отдельных категорий граждан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268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703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198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оциальных выплат на компенсацию части затрат на приобретение или строительство жиль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1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23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6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1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существление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1.L497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23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6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1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1.L497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23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6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1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1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1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5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1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1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1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иобретение жилья детям-сиротам и детям, оставшимся без попечения родител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3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4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8 877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77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тей-сирот и детей, оставшимся без попечения родителей, лиц из числа детей-сирот, оставшимся без попечения родителей, жилыми помещ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3.R082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4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77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77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3.R082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4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77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77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27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86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6,5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 817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690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210,5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лучшение условий и охраны труда в организациях городского округа город Чкаловск Нижегород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0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 "Улучшение условий и охраны труда в организациях городского город Чкаловск Нижегород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специальной оценки условий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0.1.12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 по улучшению условий и охране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12.005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12.005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оведение ежегодного смотра-конкурса на лучшую организацию работ по охране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1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улучшению условий и охране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1.005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1.005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одействие в обеспечении подведомственных муниципальных организациях городского округа город Чкаловск нормативными правовыми актами по охране труда, в том числе приобретение нормативных правовых актов по охране труда (законодательных актов и нормативно-технической литературы по охране труда, стенд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7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 по улучшению условий и охране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7.005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7.005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чреждений физической культуры и сп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1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 физкультуры и сп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1.8759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4.4.01.8759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зкультурно-оздоровительная и спортивно-массовая работа с населени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2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8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8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8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2.2527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8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8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8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2.2527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2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2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2.2527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материально-технической баз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3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4.4.03.2527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3.2527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0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Информационная сре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2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газеты "Знам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2.01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казание частичной финансовой поддержки районных (городских) средств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2.01.S205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2.01.S205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67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67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67,9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2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2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2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0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еализация мер по поддержанию уровня муниципального долга городского округа город Чкаловск на экономически безопасном уровне и своевременное исполнение долговых обязатель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6.1.07.00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центные платежи по муниципальному долгу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7.27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6.1.07.27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>
          <w:b/>
          <w:i/>
        </w:rPr>
        <w:t>.</w:t>
      </w:r>
      <w:r>
        <w:rPr/>
        <w:t>».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 Знак"/>
    <w:qFormat/>
    <w:rPr>
      <w:kern w:val="2"/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i/>
      <w:i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i/>
      <w:i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b/>
      <w:bCs/>
      <w:i/>
      <w:iCs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i/>
      <w:iCs/>
      <w:sz w:val="18"/>
      <w:szCs w:val="18"/>
    </w:rPr>
  </w:style>
  <w:style w:type="paragraph" w:styleId="Xl65">
    <w:name w:val="xl65"/>
    <w:basedOn w:val="Normal"/>
    <w:qFormat/>
    <w:pPr>
      <w:spacing w:before="280" w:after="280"/>
    </w:pPr>
    <w:rPr>
      <w:b/>
      <w:bCs/>
      <w:i/>
      <w:iCs/>
    </w:rPr>
  </w:style>
  <w:style w:type="paragraph" w:styleId="Xl66">
    <w:name w:val="xl66"/>
    <w:basedOn w:val="Normal"/>
    <w:qFormat/>
    <w:pPr>
      <w:spacing w:before="280" w:after="280"/>
    </w:pPr>
    <w:rPr>
      <w:i/>
      <w:i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>
      <w:i/>
      <w:i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8">
    <w:name w:val="xl8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i/>
      <w:i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2">
    <w:name w:val="xl102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left w:val="single" w:sz="4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5">
    <w:name w:val="xl12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130">
    <w:name w:val="xl13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22"/>
      <w:szCs w:val="22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51">
    <w:name w:val="xl15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52">
    <w:name w:val="xl15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61">
    <w:name w:val="xl161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i/>
      <w:iCs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174">
    <w:name w:val="xl17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sz w:val="18"/>
      <w:szCs w:val="18"/>
    </w:rPr>
  </w:style>
  <w:style w:type="paragraph" w:styleId="Xl176">
    <w:name w:val="xl1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sz w:val="18"/>
      <w:szCs w:val="18"/>
    </w:rPr>
  </w:style>
  <w:style w:type="paragraph" w:styleId="Xl178">
    <w:name w:val="xl178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83">
    <w:name w:val="xl1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i/>
      <w:iCs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91">
    <w:name w:val="xl191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93">
    <w:name w:val="xl193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194">
    <w:name w:val="xl194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97">
    <w:name w:val="xl197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i/>
      <w:iCs/>
    </w:rPr>
  </w:style>
  <w:style w:type="paragraph" w:styleId="Xl200">
    <w:name w:val="xl20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202">
    <w:name w:val="xl202"/>
    <w:basedOn w:val="Normal"/>
    <w:qFormat/>
    <w:pPr>
      <w:pBdr>
        <w:left w:val="single" w:sz="8" w:space="0" w:color="000000"/>
      </w:pBdr>
      <w:spacing w:before="280" w:after="280"/>
      <w:jc w:val="right"/>
    </w:pPr>
    <w:rPr/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color w:val="000000"/>
    </w:rPr>
  </w:style>
  <w:style w:type="paragraph" w:styleId="Xl207">
    <w:name w:val="xl20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color w:val="00000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color w:val="000000"/>
    </w:rPr>
  </w:style>
  <w:style w:type="paragraph" w:styleId="Xl212">
    <w:name w:val="xl21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color w:val="000000"/>
      <w:sz w:val="18"/>
      <w:szCs w:val="18"/>
    </w:rPr>
  </w:style>
  <w:style w:type="paragraph" w:styleId="Xl214">
    <w:name w:val="xl21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  <w:sz w:val="18"/>
      <w:szCs w:val="18"/>
    </w:rPr>
  </w:style>
  <w:style w:type="paragraph" w:styleId="Xl215">
    <w:name w:val="xl21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18"/>
      <w:szCs w:val="18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  <w:color w:val="000000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color w:val="000000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  <w:color w:val="000000"/>
    </w:rPr>
  </w:style>
  <w:style w:type="paragraph" w:styleId="Xl219">
    <w:name w:val="xl21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  <w:color w:val="000000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223">
    <w:name w:val="xl223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224">
    <w:name w:val="xl22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27">
    <w:name w:val="xl22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8">
    <w:name w:val="xl2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Eiiey">
    <w:name w:val="Eiiey"/>
    <w:basedOn w:val="Normal"/>
    <w:qFormat/>
    <w:pPr>
      <w:overflowPunct w:val="false"/>
      <w:autoSpaceDE w:val="false"/>
      <w:spacing w:before="240" w:after="0"/>
      <w:ind w:left="547" w:hanging="547"/>
      <w:textAlignment w:val="baseline"/>
    </w:pPr>
    <w:rPr>
      <w:rFonts w:ascii="Courier New" w:hAnsi="Courier New" w:cs="Courier New"/>
    </w:rPr>
  </w:style>
  <w:style w:type="paragraph" w:styleId="Xl185">
    <w:name w:val="xl18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i/>
      <w:iCs/>
      <w:sz w:val="16"/>
      <w:szCs w:val="16"/>
    </w:rPr>
  </w:style>
  <w:style w:type="paragraph" w:styleId="Xl233">
    <w:name w:val="xl23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sz w:val="16"/>
      <w:szCs w:val="16"/>
    </w:rPr>
  </w:style>
  <w:style w:type="paragraph" w:styleId="Xl234">
    <w:name w:val="xl234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b/>
      <w:bCs/>
      <w:i/>
      <w:iCs/>
    </w:rPr>
  </w:style>
  <w:style w:type="paragraph" w:styleId="Xl235">
    <w:name w:val="xl235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i/>
      <w:iCs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239">
    <w:name w:val="xl239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240">
    <w:name w:val="xl2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i/>
      <w:iCs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i/>
      <w:iCs/>
    </w:rPr>
  </w:style>
  <w:style w:type="paragraph" w:styleId="Xl243">
    <w:name w:val="xl2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244">
    <w:name w:val="xl24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45">
    <w:name w:val="xl245"/>
    <w:basedOn w:val="Normal"/>
    <w:qFormat/>
    <w:pPr>
      <w:pBdr>
        <w:left w:val="single" w:sz="4" w:space="0" w:color="000000"/>
      </w:pBdr>
      <w:spacing w:before="280" w:after="280"/>
      <w:jc w:val="center"/>
    </w:pPr>
    <w:rPr/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247">
    <w:name w:val="xl24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0">
    <w:name w:val="xl250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251">
    <w:name w:val="xl251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sz w:val="16"/>
      <w:szCs w:val="16"/>
    </w:rPr>
  </w:style>
  <w:style w:type="paragraph" w:styleId="Xl252">
    <w:name w:val="xl252"/>
    <w:basedOn w:val="Normal"/>
    <w:qFormat/>
    <w:pPr>
      <w:pBdr>
        <w:right w:val="single" w:sz="8" w:space="0" w:color="000000"/>
      </w:pBdr>
      <w:shd w:fill="FFFF00" w:val="clear"/>
      <w:spacing w:before="280" w:after="280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254">
    <w:name w:val="xl254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i/>
      <w:iCs/>
      <w:sz w:val="16"/>
      <w:szCs w:val="16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259">
    <w:name w:val="xl25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sz w:val="18"/>
      <w:szCs w:val="18"/>
    </w:rPr>
  </w:style>
  <w:style w:type="paragraph" w:styleId="Xl260">
    <w:name w:val="xl26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261">
    <w:name w:val="xl26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22"/>
      <w:szCs w:val="22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266">
    <w:name w:val="xl26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i/>
      <w:iCs/>
    </w:rPr>
  </w:style>
  <w:style w:type="paragraph" w:styleId="Xl268">
    <w:name w:val="xl268"/>
    <w:basedOn w:val="Normal"/>
    <w:qFormat/>
    <w:pPr>
      <w:pBdr>
        <w:bottom w:val="single" w:sz="4" w:space="0" w:color="000000"/>
      </w:pBdr>
      <w:spacing w:before="280" w:after="280"/>
      <w:jc w:val="right"/>
    </w:pPr>
    <w:rPr/>
  </w:style>
  <w:style w:type="paragraph" w:styleId="Xl269">
    <w:name w:val="xl2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  <w:sz w:val="16"/>
      <w:szCs w:val="16"/>
    </w:rPr>
  </w:style>
  <w:style w:type="paragraph" w:styleId="Xl271">
    <w:name w:val="xl2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272">
    <w:name w:val="xl2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276">
    <w:name w:val="xl2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6"/>
      <w:szCs w:val="16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279">
    <w:name w:val="xl279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280">
    <w:name w:val="xl280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i/>
      <w:iCs/>
      <w:sz w:val="18"/>
      <w:szCs w:val="18"/>
    </w:rPr>
  </w:style>
  <w:style w:type="paragraph" w:styleId="Xl282">
    <w:name w:val="xl28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i/>
      <w:iCs/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85">
    <w:name w:val="xl285"/>
    <w:basedOn w:val="Normal"/>
    <w:qFormat/>
    <w:pPr>
      <w:pBdr>
        <w:top w:val="single" w:sz="8" w:space="0" w:color="000000"/>
        <w:bottom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b/>
      <w:bCs/>
      <w:color w:val="FF0000"/>
      <w:sz w:val="16"/>
      <w:szCs w:val="16"/>
    </w:rPr>
  </w:style>
  <w:style w:type="paragraph" w:styleId="Xl287">
    <w:name w:val="xl28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88">
    <w:name w:val="xl288"/>
    <w:basedOn w:val="Normal"/>
    <w:qFormat/>
    <w:pPr>
      <w:pBdr>
        <w:top w:val="single" w:sz="8" w:space="0" w:color="000000"/>
        <w:bottom w:val="single" w:sz="4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89">
    <w:name w:val="xl28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91">
    <w:name w:val="xl291"/>
    <w:basedOn w:val="Normal"/>
    <w:qFormat/>
    <w:pPr>
      <w:pBdr>
        <w:bottom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92">
    <w:name w:val="xl292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296">
    <w:name w:val="xl2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298">
    <w:name w:val="xl29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17">
    <w:name w:val="xl31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18">
    <w:name w:val="xl318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19">
    <w:name w:val="xl319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21">
    <w:name w:val="xl321"/>
    <w:basedOn w:val="Normal"/>
    <w:qFormat/>
    <w:pPr>
      <w:pBdr>
        <w:top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b/>
      <w:bCs/>
      <w:i/>
      <w:iCs/>
      <w:color w:val="FF0000"/>
      <w:sz w:val="16"/>
      <w:szCs w:val="16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i/>
      <w:iCs/>
      <w:color w:val="FF0000"/>
      <w:sz w:val="16"/>
      <w:szCs w:val="16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27">
    <w:name w:val="xl327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28">
    <w:name w:val="xl328"/>
    <w:basedOn w:val="Normal"/>
    <w:qFormat/>
    <w:pPr>
      <w:shd w:fill="FFFF00" w:val="clear"/>
      <w:spacing w:before="280" w:after="280"/>
    </w:pPr>
    <w:rPr>
      <w:color w:val="FF0000"/>
      <w:sz w:val="16"/>
      <w:szCs w:val="16"/>
    </w:rPr>
  </w:style>
  <w:style w:type="paragraph" w:styleId="Xl329">
    <w:name w:val="xl329"/>
    <w:basedOn w:val="Normal"/>
    <w:qFormat/>
    <w:pPr>
      <w:pBdr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30">
    <w:name w:val="xl330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31">
    <w:name w:val="xl331"/>
    <w:basedOn w:val="Normal"/>
    <w:qFormat/>
    <w:pP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32">
    <w:name w:val="xl332"/>
    <w:basedOn w:val="Normal"/>
    <w:qFormat/>
    <w:pPr>
      <w:pBdr>
        <w:right w:val="single" w:sz="8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33">
    <w:name w:val="xl333"/>
    <w:basedOn w:val="Normal"/>
    <w:qFormat/>
    <w:pPr>
      <w:pBdr>
        <w:bottom w:val="single" w:sz="4" w:space="0" w:color="000000"/>
      </w:pBd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34">
    <w:name w:val="xl33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35">
    <w:name w:val="xl335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37">
    <w:name w:val="xl3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color w:val="FF0000"/>
      <w:sz w:val="16"/>
      <w:szCs w:val="16"/>
    </w:rPr>
  </w:style>
  <w:style w:type="paragraph" w:styleId="Xl338">
    <w:name w:val="xl3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color w:val="FF0000"/>
    </w:rPr>
  </w:style>
  <w:style w:type="paragraph" w:styleId="Xl339">
    <w:name w:val="xl3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8"/>
      <w:szCs w:val="18"/>
    </w:rPr>
  </w:style>
  <w:style w:type="paragraph" w:styleId="Xl340">
    <w:name w:val="xl340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  <w:sz w:val="18"/>
      <w:szCs w:val="18"/>
    </w:rPr>
  </w:style>
  <w:style w:type="paragraph" w:styleId="Xl341">
    <w:name w:val="xl34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  <w:sz w:val="18"/>
      <w:szCs w:val="18"/>
    </w:rPr>
  </w:style>
  <w:style w:type="paragraph" w:styleId="Xl342">
    <w:name w:val="xl34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8"/>
      <w:szCs w:val="18"/>
    </w:rPr>
  </w:style>
  <w:style w:type="paragraph" w:styleId="Xl343">
    <w:name w:val="xl343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44">
    <w:name w:val="xl3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</w:rPr>
  </w:style>
  <w:style w:type="paragraph" w:styleId="Xl345">
    <w:name w:val="xl345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i/>
      <w:iCs/>
      <w:color w:val="FF0000"/>
    </w:rPr>
  </w:style>
  <w:style w:type="paragraph" w:styleId="Xl346">
    <w:name w:val="xl3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</w:rPr>
  </w:style>
  <w:style w:type="paragraph" w:styleId="Xl347">
    <w:name w:val="xl3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</w:rPr>
  </w:style>
  <w:style w:type="paragraph" w:styleId="Xl348">
    <w:name w:val="xl34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</w:rPr>
  </w:style>
  <w:style w:type="paragraph" w:styleId="Xl349">
    <w:name w:val="xl34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</w:rPr>
  </w:style>
  <w:style w:type="paragraph" w:styleId="Xl350">
    <w:name w:val="xl35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51">
    <w:name w:val="xl351"/>
    <w:basedOn w:val="Normal"/>
    <w:qFormat/>
    <w:pPr>
      <w:pBdr>
        <w:bottom w:val="single" w:sz="4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52">
    <w:name w:val="xl35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53">
    <w:name w:val="xl353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  <w:color w:val="FF0000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i/>
      <w:iCs/>
      <w:color w:val="FF0000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color w:val="FF0000"/>
    </w:rPr>
  </w:style>
  <w:style w:type="paragraph" w:styleId="Xl357">
    <w:name w:val="xl35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color w:val="FF0000"/>
      <w:sz w:val="16"/>
      <w:szCs w:val="16"/>
    </w:rPr>
  </w:style>
  <w:style w:type="paragraph" w:styleId="Xl358">
    <w:name w:val="xl35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59">
    <w:name w:val="xl359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60">
    <w:name w:val="xl3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i/>
      <w:iCs/>
      <w:color w:val="FF0000"/>
    </w:rPr>
  </w:style>
  <w:style w:type="paragraph" w:styleId="Xl361">
    <w:name w:val="xl361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color w:val="FF0000"/>
    </w:rPr>
  </w:style>
  <w:style w:type="paragraph" w:styleId="Xl362">
    <w:name w:val="xl362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63">
    <w:name w:val="xl36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64">
    <w:name w:val="xl364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65">
    <w:name w:val="xl36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66">
    <w:name w:val="xl366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67">
    <w:name w:val="xl3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68">
    <w:name w:val="xl3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69">
    <w:name w:val="xl369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0">
    <w:name w:val="xl3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1">
    <w:name w:val="xl37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2">
    <w:name w:val="xl372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3">
    <w:name w:val="xl373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4">
    <w:name w:val="xl37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b/>
      <w:bCs/>
      <w:i/>
      <w:iCs/>
      <w:color w:val="FF0000"/>
      <w:sz w:val="16"/>
      <w:szCs w:val="16"/>
    </w:rPr>
  </w:style>
  <w:style w:type="paragraph" w:styleId="Xl375">
    <w:name w:val="xl37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i/>
      <w:iCs/>
      <w:color w:val="FF0000"/>
      <w:sz w:val="16"/>
      <w:szCs w:val="16"/>
    </w:rPr>
  </w:style>
  <w:style w:type="paragraph" w:styleId="Xl376">
    <w:name w:val="xl376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77">
    <w:name w:val="xl3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78">
    <w:name w:val="xl378"/>
    <w:basedOn w:val="Normal"/>
    <w:qFormat/>
    <w:pPr>
      <w:pBdr>
        <w:top w:val="single" w:sz="4" w:space="0" w:color="000000"/>
        <w:bottom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79">
    <w:name w:val="xl37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80">
    <w:name w:val="xl380"/>
    <w:basedOn w:val="Normal"/>
    <w:qFormat/>
    <w:pPr>
      <w:shd w:fill="FFFF00" w:val="clear"/>
      <w:spacing w:before="280" w:after="280"/>
    </w:pPr>
    <w:rPr>
      <w:color w:val="FF0000"/>
      <w:sz w:val="16"/>
      <w:szCs w:val="16"/>
    </w:rPr>
  </w:style>
  <w:style w:type="paragraph" w:styleId="Xl381">
    <w:name w:val="xl3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i/>
      <w:iCs/>
      <w:sz w:val="16"/>
      <w:szCs w:val="16"/>
    </w:rPr>
  </w:style>
  <w:style w:type="paragraph" w:styleId="Xl382">
    <w:name w:val="xl38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383">
    <w:name w:val="xl38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84">
    <w:name w:val="xl38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385">
    <w:name w:val="xl385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86">
    <w:name w:val="xl3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387">
    <w:name w:val="xl3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88">
    <w:name w:val="xl3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389">
    <w:name w:val="xl3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390">
    <w:name w:val="xl390"/>
    <w:basedOn w:val="Normal"/>
    <w:qFormat/>
    <w:pPr>
      <w:pBdr>
        <w:top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1">
    <w:name w:val="xl391"/>
    <w:basedOn w:val="Normal"/>
    <w:qFormat/>
    <w:pPr>
      <w:pBdr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2">
    <w:name w:val="xl3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393">
    <w:name w:val="xl39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4">
    <w:name w:val="xl3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5">
    <w:name w:val="xl395"/>
    <w:basedOn w:val="Normal"/>
    <w:qFormat/>
    <w:pPr>
      <w:pBdr>
        <w:top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6">
    <w:name w:val="xl396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Times12">
    <w:name w:val="Times12"/>
    <w:basedOn w:val="Normal"/>
    <w:qFormat/>
    <w:pPr>
      <w:autoSpaceDE w:val="false"/>
      <w:ind w:firstLine="709"/>
      <w:jc w:val="both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7:05:00Z</dcterms:created>
  <dc:creator>Batrakova</dc:creator>
  <dc:description/>
  <cp:keywords/>
  <dc:language>en-US</dc:language>
  <cp:lastModifiedBy>Ольга</cp:lastModifiedBy>
  <cp:lastPrinted>2021-03-05T13:00:00Z</cp:lastPrinted>
  <dcterms:modified xsi:type="dcterms:W3CDTF">2021-03-09T10:20:00Z</dcterms:modified>
  <cp:revision>63</cp:revision>
  <dc:subject/>
  <dc:title>1</dc:title>
</cp:coreProperties>
</file>